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ind w:left="357" w:right="140" w:firstLine="352"/>
        <w:rPr/>
      </w:pPr>
      <w:r>
        <w:rPr/>
        <w:t>Entourer la désignation normalisée de la pièce (11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76365</wp:posOffset>
                </wp:positionH>
                <wp:positionV relativeFrom="paragraph">
                  <wp:posOffset>-51435</wp:posOffset>
                </wp:positionV>
                <wp:extent cx="72898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-4.0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4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4"/>
        <w:gridCol w:w="2373"/>
        <w:gridCol w:w="2373"/>
      </w:tblGrid>
      <w:tr>
        <w:trPr/>
        <w:tc>
          <w:tcPr>
            <w:tcW w:w="23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, M 28</w:t>
            </w:r>
          </w:p>
        </w:tc>
        <w:tc>
          <w:tcPr>
            <w:tcW w:w="23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Q, M 14</w:t>
            </w:r>
          </w:p>
        </w:tc>
        <w:tc>
          <w:tcPr>
            <w:tcW w:w="23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, M14</w:t>
            </w:r>
          </w:p>
        </w:tc>
        <w:tc>
          <w:tcPr>
            <w:tcW w:w="23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K, M2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76365</wp:posOffset>
                </wp:positionH>
                <wp:positionV relativeFrom="paragraph">
                  <wp:posOffset>226695</wp:posOffset>
                </wp:positionV>
                <wp:extent cx="72898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7.85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Donner la signification des éléments de la désignation des vis CHC, M5-25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CHC : ……………………………………………………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5 : ………………………………..………………………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25 : 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MATERIAUX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/>
        <w:t>Indiquer la famille de materiaux des pièces suivantes (cocher la bonne réponse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6365</wp:posOffset>
                </wp:positionH>
                <wp:positionV relativeFrom="paragraph">
                  <wp:posOffset>196215</wp:posOffset>
                </wp:positionV>
                <wp:extent cx="72898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5.45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183"/>
        <w:gridCol w:w="2183"/>
        <w:gridCol w:w="1701"/>
      </w:tblGrid>
      <w:tr>
        <w:trPr>
          <w:trHeight w:val="56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Re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lliage de Cuivre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lliage lég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Aluminium, …)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lliage ferreux (Acier, Font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atières plastiques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upport (0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oîtier (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iCs/>
          <w:u w:val="single"/>
          <w:lang w:val="en-US" w:eastAsia="en-US"/>
        </w:rPr>
      </w:pPr>
      <w:r>
        <w:rPr>
          <w:rFonts w:cs="Arial" w:ascii="Arial" w:hAnsi="Arial"/>
          <w:iCs/>
          <w:u w:val="single"/>
          <w:lang w:val="en-US" w:eastAsia="en-US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/>
        <w:t>Décoder la désignation de la matière de l’axe guide (07) en complétant le tablea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76365</wp:posOffset>
                </wp:positionH>
                <wp:positionV relativeFrom="paragraph">
                  <wp:posOffset>208280</wp:posOffset>
                </wp:positionV>
                <wp:extent cx="72898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6.4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701"/>
        <w:gridCol w:w="2410"/>
        <w:gridCol w:w="2977"/>
      </w:tblGrid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Re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Désigna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Code Mati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Nature de l’alliag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Composition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0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xe guide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Cu Zn 15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42" w:hanging="0"/>
              <w:jc w:val="center"/>
              <w:rPr>
                <w:rFonts w:ascii="Arial" w:hAnsi="Arial" w:cs="Arial"/>
                <w:bCs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42" w:hanging="0"/>
              <w:jc w:val="center"/>
              <w:rPr>
                <w:rFonts w:ascii="Arial" w:hAnsi="Arial" w:cs="Arial"/>
                <w:bCs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</w:tr>
      <w:tr>
        <w:trPr>
          <w:trHeight w:val="652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vanish/>
                <w:color w:val="FF0000"/>
                <w:sz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i/>
                <w:vanish/>
                <w:color w:val="FF0000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  <w:sz w:val="28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T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76365</wp:posOffset>
                </wp:positionH>
                <wp:positionV relativeFrom="paragraph">
                  <wp:posOffset>316230</wp:posOffset>
                </wp:positionV>
                <wp:extent cx="72898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24.9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Tracer la chaîne de cote relative à la cote-condition a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104140</wp:posOffset>
                </wp:positionV>
                <wp:extent cx="5050155" cy="273367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2733840"/>
                          <a:chOff x="0" y="0"/>
                          <a:chExt cx="5050080" cy="273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2227" r="0" b="6369"/>
                          <a:stretch/>
                        </pic:blipFill>
                        <pic:spPr>
                          <a:xfrm>
                            <a:off x="468720" y="0"/>
                            <a:ext cx="458136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20" y="866880"/>
                            <a:ext cx="170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943560"/>
                            <a:ext cx="138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" y="947880"/>
                            <a:ext cx="12636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280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861840"/>
                            <a:ext cx="687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64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0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92268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8.2pt;width:397.65pt;height:215.25pt" coordorigin="2778,164" coordsize="7953,4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6;top:164;width:7214;height:43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785,1529" to="5462,15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27,1650" to="5701,16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28,1657" to="3526,20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78,1995" to="3325,19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120;top:1521;width:108;height:525">
                  <v:line id="shape_0" from="3176,1521" to="3176,2000" stroked="t" o:allowincell="f" style="position:absolute;flip:y">
                    <v:stroke color="black" weight="3168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3120;top:1938;width:107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oval id="shape_0" fillcolor="white" stroked="t" o:allowincell="f" style="position:absolute;left:2794;top:1617;width:323;height:3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/>
        <w:ind w:left="1418" w:right="140" w:hanging="709"/>
        <w:rPr/>
      </w:pPr>
      <w:r>
        <w:rPr>
          <w:rFonts w:cs="Arial" w:ascii="Arial" w:hAnsi="Arial"/>
          <w:u w:val="single"/>
          <w:lang w:val="en-US" w:eastAsia="en-US"/>
        </w:rPr>
        <w:t xml:space="preserve">Calculer l’ajustement </w:t>
      </w:r>
      <w:r>
        <w:rPr>
          <w:rFonts w:eastAsia="Symbol" w:cs="Symbol" w:ascii="Symbol" w:hAnsi="Symbol"/>
          <w:u w:val="single"/>
          <w:lang w:val="en-US" w:eastAsia="en-US"/>
        </w:rPr>
        <w:t></w:t>
      </w:r>
      <w:r>
        <w:rPr>
          <w:rFonts w:cs="Arial" w:ascii="Arial" w:hAnsi="Arial"/>
          <w:u w:val="single"/>
          <w:lang w:val="en-US" w:eastAsia="en-US"/>
        </w:rPr>
        <w:t xml:space="preserve"> 11 H7/g6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Compléter le tableau ci-dessou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76365</wp:posOffset>
                </wp:positionH>
                <wp:positionV relativeFrom="paragraph">
                  <wp:posOffset>-55245</wp:posOffset>
                </wp:positionV>
                <wp:extent cx="72898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-4.3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827"/>
      </w:tblGrid>
      <w:tr>
        <w:trPr>
          <w:trHeight w:val="360" w:hRule="exact"/>
        </w:trPr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RBR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SAGE</w:t>
            </w:r>
          </w:p>
        </w:tc>
      </w:tr>
      <w:tr>
        <w:trPr>
          <w:trHeight w:val="797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te tolérancé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540</wp:posOffset>
                      </wp:positionV>
                      <wp:extent cx="4077335" cy="5289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7360" cy="528840"/>
                                <a:chOff x="0" y="0"/>
                                <a:chExt cx="407736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55560" y="6840"/>
                                  <a:ext cx="1621800" cy="50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3560"/>
                                    <a:ext cx="130500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ascii="Symbol" w:hAnsi="Symbol" w:eastAsia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11 H7 =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Symbol" w:hAnsi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0"/>
                                    <a:ext cx="62856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+ 0,01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  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640160" cy="52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4280"/>
                                    <a:ext cx="12193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mallCaps/>
                                          <w:sz w:val="24"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mallCaps/>
                                          <w:sz w:val="24"/>
                                          <w:szCs w:val="24"/>
                                          <w:bC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1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 xml:space="preserve">6 =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Symbol" w:hAnsi="Symbol" w:cs="Symbol"/>
                                          <w:color w:val="auto"/>
                                          <w:lang w:val="en-US" w:eastAsia="en-US" w:bidi="ar-SA"/>
                                        </w:rPr>
                                        <w:t>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Cs/>
                                          <w:smallCaps/>
                                          <w:rFonts w:eastAsia="Symbol" w:ascii="Arial" w:hAnsi="Arial" w:cs="Arial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1600" y="0"/>
                                    <a:ext cx="628560" cy="39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- 0,00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- 0,01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0.2pt;width:321.05pt;height:41.65pt" coordorigin="512,4" coordsize="6421,833">
                      <v:group id="shape_0" style="position:absolute;left:4379;top:15;width:2554;height:794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79;top:367;width:2054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11 H7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Symbol" w:hAnsi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3;top:15;width:98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0,0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2;top:4;width:2583;height:833">
                        <v:shape id="shape_0" stroked="f" o:allowincell="t" style="position:absolute;left:512;top:357;width:19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mallCaps/>
                                    <w:sz w:val="24"/>
                                    <w:szCs w:val="24"/>
                                    <w:bCs/>
                                    <w:rFonts w:eastAsia="Symbol" w:cs="Symbol" w:ascii="Symbol" w:hAnsi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mallCaps/>
                                    <w:sz w:val="24"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1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 xml:space="preserve">6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Symbol" w:hAnsi="Symbol" w:cs="Symbol"/>
                                    <w:color w:val="auto"/>
                                    <w:lang w:val="en-US" w:eastAsia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smallCaps/>
                                    <w:rFonts w:eastAsia="Symbol" w:ascii="Arial" w:hAnsi="Arial" w:cs="Arial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05;top:4;width:989;height: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 0,0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 0,0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cart supérieur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cart Inférieur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IT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GB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GB" w:eastAsia="en-US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lang w:val="en-GB" w:eastAsia="en-US"/>
              </w:rPr>
              <w:t xml:space="preserve">Cote Maxi. </w:t>
            </w:r>
            <w:r>
              <w:rPr>
                <w:rFonts w:cs="Arial" w:ascii="Arial" w:hAnsi="Arial"/>
                <w:b/>
                <w:lang w:val="de-DE" w:eastAsia="en-US"/>
              </w:rPr>
              <w:t>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lang w:val="de-DE" w:eastAsia="en-US"/>
              </w:rPr>
              <w:t>arbre Maxi =</w:t>
            </w:r>
            <w:r>
              <w:rPr>
                <w:rFonts w:cs="Arial" w:ascii="Arial" w:hAnsi="Arial"/>
                <w:b/>
                <w:i/>
                <w:color w:val="0000FF"/>
                <w:lang w:val="de-DE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lésage Maxi = 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te mini (m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>arbre mini =</w:t>
            </w:r>
            <w:r>
              <w:rPr>
                <w:rFonts w:cs="Arial" w:ascii="Arial" w:hAnsi="Arial"/>
                <w:b/>
                <w:i/>
                <w:color w:val="0000FF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lésage mini 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7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76365</wp:posOffset>
                </wp:positionH>
                <wp:positionV relativeFrom="paragraph">
                  <wp:posOffset>118745</wp:posOffset>
                </wp:positionV>
                <wp:extent cx="72898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9.3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cule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firstLine="338"/>
        <w:rPr>
          <w:rFonts w:ascii="Arial" w:hAnsi="Arial" w:cs="Arial"/>
        </w:rPr>
      </w:pPr>
      <w:r>
        <w:rPr>
          <w:rFonts w:cs="Arial" w:ascii="Arial" w:hAnsi="Arial"/>
        </w:rPr>
        <w:t>Jeu Maxi = ………………………………………………………………………………...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firstLine="338"/>
        <w:rPr>
          <w:rFonts w:ascii="Arial" w:hAnsi="Arial" w:cs="Arial"/>
        </w:rPr>
      </w:pPr>
      <w:r>
        <w:rPr>
          <w:rFonts w:cs="Arial" w:ascii="Arial" w:hAnsi="Arial"/>
        </w:rPr>
        <w:t>Jeu mini = ………………………………………………………………………………...……….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76365</wp:posOffset>
                </wp:positionH>
                <wp:positionV relativeFrom="paragraph">
                  <wp:posOffset>107315</wp:posOffset>
                </wp:positionV>
                <wp:extent cx="728980" cy="297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8.4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ourer le type d’ajustement correspondant :</w:t>
      </w:r>
    </w:p>
    <w:tbl>
      <w:tblPr>
        <w:tblW w:w="7141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396"/>
        <w:gridCol w:w="2409"/>
      </w:tblGrid>
      <w:tr>
        <w:trPr/>
        <w:tc>
          <w:tcPr>
            <w:tcW w:w="23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Jeu</w:t>
            </w:r>
          </w:p>
        </w:tc>
        <w:tc>
          <w:tcPr>
            <w:tcW w:w="23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Serrage</w:t>
            </w:r>
          </w:p>
        </w:tc>
        <w:tc>
          <w:tcPr>
            <w:tcW w:w="24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erta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3900</wp:posOffset>
                </wp:positionH>
                <wp:positionV relativeFrom="paragraph">
                  <wp:posOffset>40640</wp:posOffset>
                </wp:positionV>
                <wp:extent cx="3034030" cy="1277620"/>
                <wp:effectExtent l="317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080" cy="1277640"/>
                          <a:chOff x="0" y="0"/>
                          <a:chExt cx="3034080" cy="1277640"/>
                        </a:xfrm>
                      </wpg:grpSpPr>
                      <wpg:grpSp>
                        <wpg:cNvGrpSpPr/>
                        <wpg:grpSpPr>
                          <a:xfrm>
                            <a:off x="2049840" y="366480"/>
                            <a:ext cx="98424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146520" y="673560"/>
                              <a:ext cx="7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800" y="679320"/>
                              <a:ext cx="3160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1200" y="48960"/>
                              <a:ext cx="0" cy="7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60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62352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654480"/>
                              <a:ext cx="316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34400" cy="12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0560"/>
                              <a:ext cx="647640" cy="10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9640" y="0"/>
                                <a:ext cx="468000" cy="88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400" y="118080"/>
                                  <a:ext cx="0" cy="64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1400" y="441360"/>
                                  <a:ext cx="108000" cy="107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18080"/>
                                  <a:ext cx="0" cy="64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0" cy="88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460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2000"/>
                                <a:ext cx="335160" cy="65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5360"/>
                                  <a:ext cx="33516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968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840" y="0"/>
                                    <a:ext cx="34920" cy="7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76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15200" y="0"/>
                              <a:ext cx="361800" cy="295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l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680" y="324000"/>
                              <a:ext cx="504720" cy="28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0</w:t>
                                </w:r>
                              </w:p>
                            </w:txbxContent>
                          </wps:txbx>
                          <wps:bodyPr l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8400" y="544320"/>
                            <a:ext cx="276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3.2pt;width:238.9pt;height:100.6pt" coordorigin="5140,64" coordsize="4778,2012">
                <v:group id="shape_0" style="position:absolute;left:8368;top:641;width:1550;height:1435">
                  <v:line id="shape_0" from="8599,1702" to="9732,1702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420;top:1711;width:49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48,718" to="8748,1851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68;top:641;width:49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77;top:1623;width:143;height:143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shape id="shape_0" stroked="f" o:allowincell="f" style="position:absolute;left:8430;top:1672;width:497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0;top:64;width:2574;height:1969">
                  <v:group id="shape_0" style="position:absolute;left:5140;top:317;width:1018;height:1716">
                    <v:group id="shape_0" style="position:absolute;left:5423;top:317;width:736;height:1399">
                      <v:line id="shape_0" from="5800,503" to="5800,15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f" o:allowincell="f" style="position:absolute;left:5630;top:1012;width:169;height:168;mso-wrap-style:none;v-text-anchor:middle;rotation:180" type="_x0000_t6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6160,503" to="6160,15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81,317" to="5981,1716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423,1017" to="5796,101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40;top:997;width:527;height:1036">
                      <v:group id="shape_0" style="position:absolute;left:5140;top:1919;width:527;height:114">
                        <v:line id="shape_0" from="5141,1919" to="5667,191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140,1919" to="519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50,1919" to="530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60,1919" to="541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75,1919" to="5529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90,1919" to="5644,20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404,997" to="5404,189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6739;top:64;width:569;height:46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19;top:574;width:794;height:44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stroked="f" o:allowincell="f" style="position:absolute;left:5673;top:921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INEMATIQU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709"/>
        <w:rPr>
          <w:rFonts w:ascii="Arial" w:hAnsi="Arial" w:cs="Arial"/>
        </w:rPr>
      </w:pPr>
      <w:r>
        <w:rPr>
          <w:rFonts w:cs="Arial" w:ascii="Arial" w:hAnsi="Arial"/>
        </w:rPr>
        <w:t>Schéma cinématique de l’électro-vann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diquer le repère des pièces élastiques exclues de toutes classes d’équivale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76365</wp:posOffset>
                </wp:positionH>
                <wp:positionV relativeFrom="paragraph">
                  <wp:posOffset>191135</wp:posOffset>
                </wp:positionV>
                <wp:extent cx="728980" cy="297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5.0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ièces élastiques = { …………………………………………. }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hanging="709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Compléter, à partir du schéma cinématique et du dessin d’ensemble (page 3/8) les classes d’équivalence E0 et E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76365</wp:posOffset>
                </wp:positionH>
                <wp:positionV relativeFrom="paragraph">
                  <wp:posOffset>399415</wp:posOffset>
                </wp:positionV>
                <wp:extent cx="728980" cy="2971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31.4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0 = {01, 06, ………………………………………….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76365</wp:posOffset>
                </wp:positionH>
                <wp:positionV relativeFrom="paragraph">
                  <wp:posOffset>207010</wp:posOffset>
                </wp:positionV>
                <wp:extent cx="728980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6.3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1 = {………………. }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hanging="709"/>
        <w:rPr/>
      </w:pPr>
      <w:r>
        <w:rPr>
          <w:rFonts w:cs="Arial" w:ascii="Arial" w:hAnsi="Arial"/>
          <w:u w:val="single"/>
          <w:lang w:val="en-US" w:eastAsia="en-US"/>
        </w:rPr>
        <w:t xml:space="preserve">Identifier la liaison entre les classes d’équivalence en complétant le tableau (inscrire </w:t>
      </w:r>
      <w:r>
        <w:rPr>
          <w:rFonts w:cs="Arial" w:ascii="Arial" w:hAnsi="Arial"/>
          <w:b/>
          <w:bCs/>
          <w:u w:val="single"/>
          <w:lang w:val="en-US" w:eastAsia="en-US"/>
        </w:rPr>
        <w:t>1</w:t>
      </w:r>
      <w:r>
        <w:rPr>
          <w:rFonts w:cs="Arial" w:ascii="Arial" w:hAnsi="Arial"/>
          <w:u w:val="single"/>
          <w:lang w:val="en-US" w:eastAsia="en-US"/>
        </w:rPr>
        <w:t xml:space="preserve"> si le mouvement est possible ou </w:t>
      </w:r>
      <w:r>
        <w:rPr>
          <w:rFonts w:cs="Arial" w:ascii="Arial" w:hAnsi="Arial"/>
          <w:b/>
          <w:bCs/>
          <w:u w:val="single"/>
          <w:lang w:val="en-US" w:eastAsia="en-US"/>
        </w:rPr>
        <w:t>0</w:t>
      </w:r>
      <w:r>
        <w:rPr/>
        <w:t xml:space="preserve"> si le mouvement est impossible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76365</wp:posOffset>
                </wp:positionH>
                <wp:positionV relativeFrom="paragraph">
                  <wp:posOffset>195580</wp:posOffset>
                </wp:positionV>
                <wp:extent cx="728980" cy="2971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5.4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567"/>
        <w:gridCol w:w="567"/>
        <w:gridCol w:w="567"/>
        <w:gridCol w:w="567"/>
        <w:gridCol w:w="567"/>
        <w:gridCol w:w="3686"/>
      </w:tblGrid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i/>
                <w:i/>
                <w:vanish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Repère de la liaison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Translation suivant l'axe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Rotation suivant l'axe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Nom de la liaison</w:t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vanish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vanish/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Z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Cs/>
                <w:lang w:val="de-DE" w:eastAsia="en-US"/>
              </w:rPr>
              <w:t>E0 et E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GB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anish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FF0000"/>
                <w:sz w:val="28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NSTRUCTION GRAPHIQUE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1418" w:right="142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0405</wp:posOffset>
                </wp:positionH>
                <wp:positionV relativeFrom="paragraph">
                  <wp:posOffset>431165</wp:posOffset>
                </wp:positionV>
                <wp:extent cx="720090" cy="9359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936000"/>
                          <a:chOff x="0" y="0"/>
                          <a:chExt cx="720000" cy="93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3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720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,5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720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1 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33.95pt;width:56.7pt;height:73.7pt" coordorigin="5103,679" coordsize="1134,1474">
                <v:shape id="shape_0" stroked="t" o:allowincell="f" style="position:absolute;left:5103;top:679;width:113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3 p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03;top:1189;width:113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,5 p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03;top:1699;width:113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1 p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  <w:lang w:val="en-US" w:eastAsia="en-US"/>
        </w:rPr>
        <w:t xml:space="preserve">A partir du dessin d’ensemble (page 3/8), compléter les 2 vues du support (06) à </w:t>
      </w:r>
      <w:r>
        <w:rPr>
          <w:rFonts w:cs="Arial" w:ascii="Arial" w:hAnsi="Arial"/>
          <w:b/>
          <w:bCs/>
          <w:u w:val="single"/>
          <w:lang w:val="en-US" w:eastAsia="en-US"/>
        </w:rPr>
        <w:t>l’échelle 2 :1</w:t>
      </w:r>
      <w:r>
        <w:rPr>
          <w:rFonts w:cs="Arial" w:ascii="Arial" w:hAnsi="Arial"/>
          <w:u w:val="single"/>
          <w:lang w:val="en-US" w:eastAsia="en-US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- 1/2 vue de dessu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1455</wp:posOffset>
                </wp:positionH>
                <wp:positionV relativeFrom="paragraph">
                  <wp:posOffset>148590</wp:posOffset>
                </wp:positionV>
                <wp:extent cx="2838450" cy="2092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093040"/>
                          <a:chOff x="0" y="0"/>
                          <a:chExt cx="2838600" cy="209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3160"/>
                            <a:ext cx="28386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0"/>
                            <a:ext cx="2019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PORT (0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11.7pt;width:223.5pt;height:164.8pt" coordorigin="6333,234" coordsize="4470,3296">
                <v:shape id="shape_0" stroked="f" o:allowincell="f" style="position:absolute;left:6333;top:365;width:4469;height:31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023;top:234;width:31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PORT (0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- Vue de face en coupe A-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- Mise au n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1120" cy="45046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Comic Sans MS" w:hAnsi="Comic Sans MS"/>
            </w:rPr>
            <w:fldChar w:fldCharType="begin"/>
          </w:r>
          <w:r>
            <w:rPr>
              <w:rFonts w:cs="Arial" w:ascii="Comic Sans MS" w:hAnsi="Comic Sans MS"/>
            </w:rPr>
            <w:instrText xml:space="preserve"> PAGE </w:instrText>
          </w:r>
          <w:r>
            <w:rPr>
              <w:rFonts w:cs="Arial" w:ascii="Comic Sans MS" w:hAnsi="Comic Sans MS"/>
            </w:rPr>
            <w:fldChar w:fldCharType="separate"/>
          </w:r>
          <w:r>
            <w:rPr>
              <w:rFonts w:cs="Arial" w:ascii="Comic Sans MS" w:hAnsi="Comic Sans MS"/>
            </w:rPr>
            <w:t>7</w:t>
          </w:r>
          <w:r>
            <w:rPr>
              <w:rFonts w:cs="Arial" w:ascii="Comic Sans MS" w:hAnsi="Comic Sans MS"/>
            </w:rPr>
            <w:fldChar w:fldCharType="end"/>
          </w:r>
          <w:r>
            <w:rPr>
              <w:rFonts w:cs="Arial" w:ascii="Comic Sans MS" w:hAnsi="Comic Sans MS"/>
            </w:rPr>
            <w:t>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OCUMENT REPONS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357" w:hanging="357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sz w:val="24"/>
    </w:rPr>
  </w:style>
  <w:style w:type="character" w:styleId="WW8Num5z2">
    <w:name w:val="WW8Num5z2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35:00Z</dcterms:created>
  <dc:creator>laparre</dc:creator>
  <dc:description/>
  <dc:language>en-US</dc:language>
  <cp:lastModifiedBy>laparre</cp:lastModifiedBy>
  <cp:lastPrinted>2001-04-20T18:06:00Z</cp:lastPrinted>
  <dcterms:modified xsi:type="dcterms:W3CDTF">2002-06-17T15:20:00Z</dcterms:modified>
  <cp:revision>33</cp:revision>
  <dc:subject/>
  <dc:title>BEP ELECTRONIQUE</dc:title>
</cp:coreProperties>
</file>