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Présent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4830</wp:posOffset>
                </wp:positionH>
                <wp:positionV relativeFrom="paragraph">
                  <wp:posOffset>-26670</wp:posOffset>
                </wp:positionV>
                <wp:extent cx="20193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de-DE"/>
                              </w:rPr>
                              <w:t>fig. 1 : ELECTRO-VA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en-GB"/>
                              </w:rPr>
                              <w:t>(Echelle 1: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2pt;mso-wrap-distance-left:9.05pt;mso-wrap-distance-right:9.05pt;mso-wrap-distance-top:0pt;mso-wrap-distance-bottom:0pt;margin-top:-2.1pt;mso-position-vertical-relative:text;margin-left:3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lang w:val="de-DE"/>
                        </w:rPr>
                        <w:t>fig. 1 : ELECTRO-VA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lang w:val="en-GB"/>
                        </w:rPr>
                        <w:t>(Echelle 1: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24300</wp:posOffset>
            </wp:positionH>
            <wp:positionV relativeFrom="paragraph">
              <wp:posOffset>50800</wp:posOffset>
            </wp:positionV>
            <wp:extent cx="2924175" cy="3667125"/>
            <wp:effectExtent l="0" t="0" r="0" b="0"/>
            <wp:wrapTight wrapText="bothSides">
              <wp:wrapPolygon edited="0">
                <wp:start x="-70" y="0"/>
                <wp:lineTo x="-70" y="21541"/>
                <wp:lineTo x="21599" y="21541"/>
                <wp:lineTo x="21599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’</w:t>
      </w:r>
      <w:r>
        <w:rPr>
          <w:rFonts w:cs="Arial" w:ascii="Arial" w:hAnsi="Arial"/>
          <w:b/>
          <w:bCs/>
        </w:rPr>
        <w:t xml:space="preserve">ELECTRO-VANNE </w:t>
      </w:r>
      <w:r>
        <w:rPr>
          <w:rFonts w:cs="Arial" w:ascii="Arial" w:hAnsi="Arial"/>
        </w:rPr>
        <w:t>étudiée (fig 1.), représentée sur le dessin d’ensemble (page 3/8), est un élément du circuit d’irrigation de serre de culture de tomates permettant l’arrosage des différentes zones de culture. Ces électrovannes sont commandées par un micro-ordinateur qui gère l’organisation matérielle de la serre : Conditions climatiques, alimentation en CO2, arrosage.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Fonctionnement :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a bobine (08) est alimentée, le noyau (04) se déplace suivant l’axe (+y), le fluide passe de l’orifice d’entrée à l’orifice de sortie (fig. 2). Lorsque la bobine n’est plus alimentée, le circuit d’alimentation d‘eau correspondant est fermé (fig. 3)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223520</wp:posOffset>
                </wp:positionV>
                <wp:extent cx="3419475" cy="3103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3103200"/>
                          <a:chOff x="0" y="0"/>
                          <a:chExt cx="3419640" cy="310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3280" y="531360"/>
                            <a:ext cx="193356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5440" y="361440"/>
                            <a:ext cx="285840" cy="271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6160" y="27360"/>
                              <a:ext cx="0" cy="268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5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42320" y="0"/>
                            <a:ext cx="2104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2 : Bobine (08) alime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lectro-Vanne ouver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42680"/>
                            <a:ext cx="341964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124200"/>
                              <a:ext cx="24768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54088"/>
                              </a:avLst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 flui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3840" y="19080"/>
                              <a:ext cx="6858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rt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 flui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0920" y="124200"/>
                              <a:ext cx="24768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54088"/>
                              </a:avLst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7.6pt;width:269.25pt;height:244.35pt" coordorigin="-192,352" coordsize="5385,48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6;top:1189;width:3044;height:40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2163;top:921;width:450;height:4273">
                  <v:line id="shape_0" from="2535,964" to="2535,5193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3;top:921;width:4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7;top:352;width:33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2 : Bobine (08) aliment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lectro-Vanne ouver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92;top:4356;width:5385;height:645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33cccc" stroked="t" o:allowincell="f" style="position:absolute;left:738;top:4552;width:389;height:179;mso-wrap-style:none;v-text-anchor:middle" type="_x0000_t13">
                    <v:fill o:detectmouseclick="t" type="solid" color2="#cc3333"/>
                    <v:stroke color="black" weight="9360" joinstyle="miter" endcap="flat"/>
                    <w10:wrap type="none"/>
                  </v:shape>
                  <v:shape id="shape_0" stroked="f" o:allowincell="f" style="position:absolute;left:-192;top:4356;width:107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rivé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 flui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3;top:4386;width:107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rt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 flui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33cccc" stroked="t" o:allowincell="f" style="position:absolute;left:3888;top:4552;width:389;height:179;mso-wrap-style:none;v-text-anchor:middle" type="_x0000_t13">
                    <v:fill o:detectmouseclick="t" type="solid" color2="#cc333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3830</wp:posOffset>
                </wp:positionH>
                <wp:positionV relativeFrom="paragraph">
                  <wp:posOffset>223520</wp:posOffset>
                </wp:positionV>
                <wp:extent cx="2713990" cy="3133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3133800"/>
                          <a:chOff x="0" y="0"/>
                          <a:chExt cx="2714040" cy="3133800"/>
                        </a:xfrm>
                      </wpg:grpSpPr>
                      <wps:wsp>
                        <wps:cNvSpPr txBox="1"/>
                        <wps:spPr>
                          <a:xfrm>
                            <a:off x="609120" y="0"/>
                            <a:ext cx="2104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3 : Bobine (08) non alime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lectro-Vanne Fermé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0800"/>
                            <a:ext cx="2592720" cy="2763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21160" y="276840"/>
                              <a:ext cx="1771560" cy="248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86080" y="0"/>
                              <a:ext cx="285840" cy="2713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6160" y="27360"/>
                                <a:ext cx="0" cy="268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90400" y="2296080"/>
                              <a:ext cx="24768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54088"/>
                              </a:avLst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6858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 flui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pt;margin-top:17.6pt;width:213.7pt;height:246.75pt" coordorigin="6258,352" coordsize="4274,4935">
                <v:shape id="shape_0" stroked="f" o:allowincell="f" style="position:absolute;left:7217;top:352;width:33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3 : Bobine (08) non aliment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lectro-Vanne Fermé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58;top:936;width:4083;height:4351">
                  <v:shape id="shape_0" stroked="f" o:allowincell="f" style="position:absolute;left:7551;top:1372;width:2789;height:391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8598;top:936;width:450;height:4272">
                    <v:line id="shape_0" from="8970,979" to="8970,5208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98;top:936;width:4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33cccc" stroked="t" o:allowincell="f" style="position:absolute;left:7188;top:4552;width:389;height:179;mso-wrap-style:none;v-text-anchor:middle" type="_x0000_t13">
                    <v:fill o:detectmouseclick="t" type="solid" color2="#cc3333"/>
                    <v:stroke color="black" weight="9360" joinstyle="miter" endcap="flat"/>
                    <w10:wrap type="none"/>
                  </v:shape>
                  <v:shape id="shape_0" stroked="f" o:allowincell="f" style="position:absolute;left:6258;top:4356;width:107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rivé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 flui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ESENTATION DE L’ETUD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31:00Z</dcterms:created>
  <dc:creator>laparre</dc:creator>
  <dc:description/>
  <dc:language>en-US</dc:language>
  <cp:lastModifiedBy>laparre</cp:lastModifiedBy>
  <cp:lastPrinted>2001-04-19T17:08:00Z</cp:lastPrinted>
  <dcterms:modified xsi:type="dcterms:W3CDTF">2002-06-17T15:18:00Z</dcterms:modified>
  <cp:revision>11</cp:revision>
  <dc:subject/>
  <dc:title>BEP ELECTRONIQUE</dc:title>
</cp:coreProperties>
</file>