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2990850</wp:posOffset>
                </wp:positionV>
                <wp:extent cx="6824345" cy="548640"/>
                <wp:effectExtent l="6985" t="6350" r="57150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Je dispose de :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70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- La feuille d’exercice 2/2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-235.5pt;width:537.3pt;height:43.15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Je dispose de :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ind w:left="170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- La feuille d’exercice 2/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100965</wp:posOffset>
                </wp:positionV>
                <wp:extent cx="6820535" cy="507365"/>
                <wp:effectExtent l="6350" t="5715" r="57785" b="577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0560" cy="507240"/>
                          <a:chOff x="0" y="0"/>
                          <a:chExt cx="6820560" cy="507240"/>
                        </a:xfrm>
                      </wpg:grpSpPr>
                      <wps:wsp>
                        <wps:cNvSpPr/>
                        <wps:spPr>
                          <a:xfrm>
                            <a:off x="1600920" y="720"/>
                            <a:ext cx="521964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0"/>
                            <a:ext cx="584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8880" y="8280"/>
                            <a:ext cx="584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2600" y="305280"/>
                            <a:ext cx="4023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1384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213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213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55080"/>
                            <a:ext cx="188640" cy="219600"/>
                          </a:xfrm>
                          <a:prstGeom prst="downArrow">
                            <a:avLst>
                              <a:gd name="adj1" fmla="val 40806"/>
                              <a:gd name="adj2" fmla="val 2894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200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8280"/>
                            <a:ext cx="266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"/>
                            <a:ext cx="144036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160" y="28440"/>
                            <a:ext cx="1019880" cy="444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9996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2000" y="87120"/>
                              <a:ext cx="4978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33800" y="213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-7.95pt;width:537.1pt;height:40pt" coordorigin="-28,-159" coordsize="10742,800">
                <v:roundrect id="shape_0" fillcolor="white" stroked="t" o:allowincell="f" style="position:absolute;left:2493;top:-158;width:8219;height: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3;top:-159;width:9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-146;width:9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5,322" to="9870,322" stroked="t" o:allowincell="f" style="position:absolute">
                  <v:stroke color="black" weight="381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34,178" to="6734,3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18,178" to="4718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0,178" to="8750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red" stroked="t" o:allowincell="f" style="position:absolute;left:4246;top:-72;width:296;height:345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5712,156" to="5712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05;top:-146;width:4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-28;top:-154;width:2267;height: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oundrect>
                <v:group id="shape_0" style="position:absolute;left:358;top:-114;width:1606;height:7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8;top:-114;width:629;height:70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180;top:23;width:78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 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742,178" to="7742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62865</wp:posOffset>
                </wp:positionV>
                <wp:extent cx="6824345" cy="1456055"/>
                <wp:effectExtent l="6985" t="6985" r="5715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145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>Je dois être capable de : (Objectifs spécifiques)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Appliquer les nouvelles connaissances sur les règles de projection orthogonale :</w:t>
                            </w:r>
                          </w:p>
                          <w:p>
                            <w:pPr>
                              <w:tabs>
                                <w:tab w:val="center" w:pos="2410" w:leader="none"/>
                              </w:tabs>
                              <w:overflowPunct w:val="false"/>
                              <w:bidi w:val="0"/>
                              <w:ind w:left="2410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Correspondance verticale ou horizontale entre des vues adjacentes à l’aide des lignes de rappel</w:t>
                            </w:r>
                          </w:p>
                          <w:p>
                            <w:pPr>
                              <w:tabs>
                                <w:tab w:val="center" w:pos="2410" w:leader="none"/>
                              </w:tabs>
                              <w:overflowPunct w:val="false"/>
                              <w:bidi w:val="0"/>
                              <w:ind w:left="2410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Correspondance entre des vues non adjacentes à l’aide de la ligne de correspondance à 45°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Associer une même surface plane dans plusieurs vues d’une mise en plan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1.4pt;margin-top:4.95pt;width:537.3pt;height:114.6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cs="Wingdings" w:ascii="Times New Roman" w:hAnsi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>Je dois être capable de : (Objectifs spécifiques)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Appliquer les nouvelles connaissances sur les règles de projection orthogonale :</w:t>
                      </w:r>
                    </w:p>
                    <w:p>
                      <w:pPr>
                        <w:tabs>
                          <w:tab w:val="center" w:pos="2410" w:leader="none"/>
                        </w:tabs>
                        <w:overflowPunct w:val="false"/>
                        <w:bidi w:val="0"/>
                        <w:ind w:left="2410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Correspondance verticale ou horizontale entre des vues adjacentes à l’aide des lignes de rappel</w:t>
                      </w:r>
                    </w:p>
                    <w:p>
                      <w:pPr>
                        <w:tabs>
                          <w:tab w:val="center" w:pos="2410" w:leader="none"/>
                        </w:tabs>
                        <w:overflowPunct w:val="false"/>
                        <w:bidi w:val="0"/>
                        <w:ind w:left="2410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Correspondance entre des vues non adjacentes à l’aide de la ligne de correspondance à 45°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Associer une même surface plane dans plusieurs vues d’une mise en plan.</w:t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142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2858770</wp:posOffset>
                </wp:positionV>
                <wp:extent cx="6824345" cy="879475"/>
                <wp:effectExtent l="6985" t="6985" r="5715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87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center" w:pos="4536" w:leader="none"/>
                                <w:tab w:val="left" w:pos="6237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Je suis évalué sur :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Respect des consignes écrites et orales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Alignement et disposition des vues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Présentation du travail.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70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center" w:pos="4536" w:leader="none"/>
                                <w:tab w:val="left" w:pos="6237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2410" w:hanging="241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225.1pt;width:537.3pt;height:69.2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center" w:pos="4536" w:leader="none"/>
                          <w:tab w:val="left" w:pos="6237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Je suis évalué sur :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Respect des consignes écrites et orales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Alignement et disposition des vues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Présentation du travail.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ind w:left="170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center" w:pos="4536" w:leader="none"/>
                          <w:tab w:val="left" w:pos="6237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360"/>
                        <w:ind w:left="2410" w:hanging="241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265</wp:posOffset>
                </wp:positionH>
                <wp:positionV relativeFrom="paragraph">
                  <wp:posOffset>3805555</wp:posOffset>
                </wp:positionV>
                <wp:extent cx="6824345" cy="902970"/>
                <wp:effectExtent l="7620" t="6350" r="57150" b="577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90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>OBSERVATIONS DU PROFESSEUR :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299.65pt;width:537.3pt;height:7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cs="Wingdings" w:ascii="Times New Roman" w:hAnsi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>OBSERVATIONS DU PROFESSEUR :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915795</wp:posOffset>
                </wp:positionV>
                <wp:extent cx="6824345" cy="879475"/>
                <wp:effectExtent l="6985" t="6985" r="5715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87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center" w:pos="4536" w:leader="none"/>
                                <w:tab w:val="left" w:pos="6237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Ce qui m’est demandé : 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Prendre connaissance des documents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Répondre directement sur les documents DR1 à DR2 en réalisant dans l’ordre les travaux demandés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150.85pt;width:537.3pt;height:69.2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center" w:pos="4536" w:leader="none"/>
                          <w:tab w:val="left" w:pos="6237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Ce qui m’est demandé : 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Prendre connaissance des documents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ind w:left="1843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Répondre directement sur les documents DR1 à DR2 en réalisant dans l’ordre les travaux demandé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265</wp:posOffset>
                </wp:positionH>
                <wp:positionV relativeFrom="paragraph">
                  <wp:posOffset>1148080</wp:posOffset>
                </wp:positionV>
                <wp:extent cx="6824345" cy="704215"/>
                <wp:effectExtent l="6985" t="6985" r="5715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70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Je dispose de :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DR1 à DR3 : Documents réponses de l’exercice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Cours “CORRESPONDANCE DES VUES”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90.4pt;width:537.3pt;height:55.4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Je dispose de :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DR1 à DR3 : Documents réponses de l’exercice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Cours “CORRESPONDANCE DES VUES”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headerReference w:type="default" r:id="rId4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lacklightD">
    <w:charset w:val="00"/>
    <w:family w:val="script"/>
    <w:pitch w:val="variable"/>
  </w:font>
  <w:font w:name="Bodoni 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413"/>
    </w:tblGrid>
    <w:tr>
      <w:trPr>
        <w:tblHeader w:val="true"/>
        <w:trHeight w:val="284" w:hRule="atLeas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jc w:val="center"/>
            <w:rPr>
              <w:rFonts w:ascii="Bodoni Bd BT" w:hAnsi="Bodoni Bd BT" w:cs="Bodoni Bd BT"/>
              <w:i/>
              <w:i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REPRESENTATION GRAPHIQUE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36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</w:tr>
    <w:tr>
      <w:trPr>
        <w:trHeight w:val="454" w:hRule="exac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" w:hAnsi="BlacklightD" w:cs="BlacklightD"/>
              <w:b/>
              <w:b/>
              <w:i/>
              <w:i/>
              <w:sz w:val="4"/>
            </w:rPr>
          </w:pPr>
          <w:r>
            <w:rPr>
              <w:rFonts w:cs="BlacklightD" w:ascii="BlacklightD" w:hAnsi="BlacklightD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EXERCICES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i/>
              <w:i/>
              <w:sz w:val="28"/>
            </w:rPr>
          </w:pPr>
          <w:r>
            <w:rPr>
              <w:rFonts w:cs="BlacklightD" w:ascii="BlacklightD" w:hAnsi="BlacklightD"/>
              <w:i/>
              <w:sz w:val="28"/>
            </w:rPr>
            <w:t>CORRESPONDANCE DES VUES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Fiche contra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color w:val="auto"/>
      <w:sz w:val="4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  <w:color w:val="auto"/>
      <w:sz w:val="40"/>
    </w:rPr>
  </w:style>
  <w:style w:type="character" w:styleId="WW8Num15z0">
    <w:name w:val="WW8Num15z0"/>
    <w:qFormat/>
    <w:rPr>
      <w:rFonts w:ascii="Symbol" w:hAnsi="Symbol" w:cs="Symbol"/>
      <w:color w:val="auto"/>
      <w:sz w:val="24"/>
    </w:rPr>
  </w:style>
  <w:style w:type="character" w:styleId="WW8Num16z0">
    <w:name w:val="WW8Num16z0"/>
    <w:qFormat/>
    <w:rPr>
      <w:rFonts w:ascii="Wingdings" w:hAnsi="Wingdings" w:cs="Wingdings"/>
      <w:color w:val="auto"/>
      <w:sz w:val="3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auto"/>
      <w:sz w:val="40"/>
    </w:rPr>
  </w:style>
  <w:style w:type="character" w:styleId="WW8Num27z0">
    <w:name w:val="WW8Num27z0"/>
    <w:qFormat/>
    <w:rPr>
      <w:rFonts w:ascii="Symbol" w:hAnsi="Symbol" w:cs="Symbol"/>
      <w:color w:val="auto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auto"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  <w:color w:val="auto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24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sz w:val="3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268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2268" w:hanging="0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1701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1701" w:hanging="0"/>
    </w:pPr>
    <w:rPr>
      <w:rFonts w:ascii="Arial" w:hAnsi="Arial" w:cs="Arial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6:33:00Z</dcterms:created>
  <dc:creator>LAPARRE</dc:creator>
  <dc:description/>
  <dc:language>en-US</dc:language>
  <cp:lastModifiedBy>laparre</cp:lastModifiedBy>
  <cp:lastPrinted>2001-09-17T12:08:00Z</cp:lastPrinted>
  <dcterms:modified xsi:type="dcterms:W3CDTF">2001-10-03T17:38:00Z</dcterms:modified>
  <cp:revision>13</cp:revision>
  <dc:subject/>
  <dc:title>1) NECESSITE DES TOLERANCES :</dc:title>
</cp:coreProperties>
</file>