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638"/>
        <w:gridCol w:w="1772"/>
        <w:gridCol w:w="708"/>
        <w:gridCol w:w="780"/>
        <w:gridCol w:w="3473"/>
        <w:gridCol w:w="1700"/>
        <w:gridCol w:w="1"/>
      </w:tblGrid>
      <w:tr>
        <w:trPr>
          <w:trHeight w:val="968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</w:rPr>
            </w:pPr>
            <w:bookmarkStart w:id="0" w:name="_990969085"/>
            <w:bookmarkEnd w:id="0"/>
            <w:r>
              <w:rPr/>
              <w:object w:dxaOrig="948" w:dyaOrig="9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pt;height:43.35pt" filled="f" o:ole="">
                  <v:imagedata r:id="rId3" o:title=""/>
                </v:shape>
                <o:OLEObject Type="Embed" ProgID="" ShapeID="ole_rId2" DrawAspect="Content" ObjectID="_1826739955" r:id="rId2"/>
              </w:object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CTORAT</w:t>
            </w:r>
          </w:p>
          <w:p>
            <w:pPr>
              <w:pStyle w:val="Heading4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ACADEMIE</w:t>
              <w:br/>
              <w:t>D'AIX-MARSEILLE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Heading5"/>
              <w:rPr>
                <w:color w:val="FFFFFF"/>
              </w:rPr>
            </w:pPr>
            <w:r>
              <w:rPr>
                <w:color w:val="FFFFFF"/>
              </w:rPr>
              <w:t>Lycée Professionnel</w:t>
            </w:r>
          </w:p>
          <w:p>
            <w:pPr>
              <w:pStyle w:val="Heading5"/>
              <w:rPr>
                <w:b w:val="false"/>
                <w:b w:val="false"/>
                <w:sz w:val="32"/>
              </w:rPr>
            </w:pPr>
            <w:r>
              <w:rPr>
                <w:color w:val="FFFFFF"/>
              </w:rPr>
              <w:t>Pierre MENDES-FRANCE</w:t>
            </w:r>
          </w:p>
        </w:tc>
        <w:tc>
          <w:tcPr>
            <w:tcW w:w="1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542925" cy="69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rFonts w:ascii="BlacklightD" w:hAnsi="BlacklightD" w:cs="BlacklightD"/>
                <w:sz w:val="28"/>
              </w:rPr>
            </w:pPr>
            <w:r>
              <w:rPr>
                <w:rFonts w:cs="BlacklightD" w:ascii="BlacklightD" w:hAnsi="BlacklightD"/>
                <w:sz w:val="28"/>
              </w:rPr>
              <w:t>PREPARATION TP de CONSTRUCTION</w:t>
            </w:r>
          </w:p>
          <w:p>
            <w:pPr>
              <w:pStyle w:val="Heading3"/>
              <w:rPr>
                <w:rFonts w:ascii="BlacklightD" w:hAnsi="BlacklightD" w:cs="BlacklightD"/>
                <w:b/>
                <w:b/>
                <w:bCs/>
                <w:sz w:val="36"/>
              </w:rPr>
            </w:pPr>
            <w:r>
              <w:rPr>
                <w:rFonts w:cs="BlacklightD" w:ascii="BlacklightD" w:hAnsi="BlacklightD"/>
                <w:b/>
                <w:bCs/>
                <w:sz w:val="36"/>
              </w:rPr>
              <w:t>MODELISATION DE MECANISME</w:t>
            </w:r>
          </w:p>
          <w:p>
            <w:pPr>
              <w:pStyle w:val="Heading3"/>
              <w:rPr>
                <w:rFonts w:ascii="BlacklightD" w:hAnsi="BlacklightD" w:cs="BlacklightD"/>
                <w:sz w:val="28"/>
              </w:rPr>
            </w:pPr>
            <w:r>
              <w:rPr>
                <w:rFonts w:cs="BlacklightD" w:ascii="BlacklightD" w:hAnsi="BlacklightD"/>
              </w:rPr>
              <w:t>SERRE-JOINT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rofesseur :</w:t>
            </w:r>
          </w:p>
          <w:p>
            <w:pPr>
              <w:pStyle w:val="Heading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PARRE Jérôme</w:t>
            </w:r>
          </w:p>
        </w:tc>
      </w:tr>
      <w:tr>
        <w:trPr>
          <w:trHeight w:val="954" w:hRule="atLeast"/>
        </w:trPr>
        <w:tc>
          <w:tcPr>
            <w:tcW w:w="4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>
                <w:rFonts w:cs="BlacklightD" w:ascii="BlacklightD" w:hAnsi="BlacklightD"/>
                <w:sz w:val="32"/>
              </w:rPr>
              <w:t>B.E.P. :</w:t>
            </w:r>
            <w:r>
              <w:rPr>
                <w:rFonts w:cs="Comic Sans MS" w:ascii="Comic Sans MS" w:hAnsi="Comic Sans MS"/>
                <w:sz w:val="30"/>
              </w:rPr>
              <w:t xml:space="preserve"> </w:t>
            </w:r>
          </w:p>
          <w:p>
            <w:pPr>
              <w:pStyle w:val="Normal"/>
              <w:spacing w:lineRule="atLeast" w:line="34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ETIERS DE L’ELECTROTECHNIQUE</w:t>
            </w:r>
          </w:p>
        </w:tc>
        <w:tc>
          <w:tcPr>
            <w:tcW w:w="1488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340"/>
              <w:rPr/>
            </w:pPr>
            <w:r>
              <w:rPr/>
              <w:drawing>
                <wp:inline distT="0" distB="0" distL="0" distR="0">
                  <wp:extent cx="504190" cy="560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16535</wp:posOffset>
                      </wp:positionV>
                      <wp:extent cx="365760" cy="1828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/>
                                      <w:sz w:val="24"/>
                                    </w:rPr>
                                    <w:t>2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17.05pt;mso-position-vertical-relative:text;margin-left:4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/>
                                <w:sz w:val="24"/>
                              </w:rPr>
                              <w:t>2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0325</wp:posOffset>
                      </wp:positionV>
                      <wp:extent cx="3253740" cy="332105"/>
                      <wp:effectExtent l="0" t="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3680" cy="332280"/>
                                <a:chOff x="0" y="0"/>
                                <a:chExt cx="3253680" cy="33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55800" y="7560"/>
                                  <a:ext cx="4978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2 ans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4440" y="84600"/>
                                  <a:ext cx="188640" cy="219600"/>
                                </a:xfrm>
                                <a:prstGeom prst="downArrow">
                                  <a:avLst>
                                    <a:gd name="adj1" fmla="val 40806"/>
                                    <a:gd name="adj2" fmla="val 2894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560" y="238680"/>
                                  <a:ext cx="309384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0"/>
                                    <a:ext cx="309384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52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664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3080" y="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954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0200" y="0"/>
                                  <a:ext cx="5842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 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4.75pt;width:256.2pt;height:26.15pt" coordorigin="-34,95" coordsize="5124,5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06;top:107;width:783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red" stroked="t" o:allowincell="t" style="position:absolute;left:2902;top:228;width:296;height:345;mso-wrap-style:none;v-text-anchor:middle" type="_x0000_t6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134;top:471;width:4871;height:146">
                        <v:line id="shape_0" from="134,619" to="5005,619" stroked="t" o:allowincell="t" style="position:absolute">
                          <v:stroke color="black" weight="38160" startarrow="oval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94,490" to="2594,6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4,490" to="1044,6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9,490" to="3369,6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4,490" to="4144,6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8,471" to="1808,5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-34;top:107;width:307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1;top:95;width:9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462" w:hRule="atLeast"/>
        </w:trPr>
        <w:tc>
          <w:tcPr>
            <w:tcW w:w="10774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entres d’intérêts :</w:t>
            </w:r>
            <w:r>
              <w:rPr>
                <w:rFonts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</w:rPr>
              <w:t>LECTURE, ECRITURE, ANALYSE</w:t>
            </w:r>
          </w:p>
          <w:p>
            <w:pPr>
              <w:pStyle w:val="TextBody"/>
              <w:spacing w:lineRule="atLeast" w:line="340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Compétences terminales visées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Repérer les pièces constituant des sous-ensembles cinématiquement équival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Identifier avec la norme, les liaisons entre solides dans un schéma cinématique et en déduire les mouvements relatif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b/>
                <w:b/>
              </w:rPr>
            </w:pPr>
            <w:r>
              <w:rPr>
                <w:rFonts w:cs="Comic Sans MS" w:ascii="Comic Sans MS" w:hAnsi="Comic Sans MS"/>
              </w:rPr>
              <w:t>Définir les liaisons entre sous-ensembles dans une configuration et pour une fonction donné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/>
            </w:pPr>
            <w:r>
              <w:rPr>
                <w:rFonts w:cs="Comic Sans MS" w:ascii="Comic Sans MS" w:hAnsi="Comic Sans MS"/>
              </w:rPr>
              <w:t>Compléter un schéma cinématique</w:t>
            </w:r>
            <w:r>
              <w:rPr>
                <w:b/>
              </w:rPr>
              <w:t>.</w:t>
            </w:r>
          </w:p>
        </w:tc>
      </w:tr>
      <w:tr>
        <w:trPr>
          <w:trHeight w:val="3613" w:hRule="atLeast"/>
        </w:trPr>
        <w:tc>
          <w:tcPr>
            <w:tcW w:w="10774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 xml:space="preserve">Ressources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oste informatique : Les logiciels SOLIDWORKS, Microsoft Internet Explorer et Powerpoint installé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répertoire de travail « C:\TP Construction » créé sur le disque dur (dans lequel est installé le répertoire du TP : «TP Serre joint »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 supports réels / équipe 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SERRE-JOINT assemblé (Fournisseur : Magasin de bricolage, exemple : « Mr Bricolage »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pièces détachées d’un serre-joi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 CD contenant 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ossier de compte rendu des travau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modèles SolidWorks du serre-joint (pièces, assemblage, mise en plan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 guide du « TP serre-joint » (diaporama powerpoint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 fichier ressource « Les liaisons mécaniques » (page web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ossier ressources SolidWorks : Commandes nécessair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dossier des productions attendues : Eléments du corrigé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1065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fiche d’évaluation des élèves sur le poste de travail.</w:t>
            </w:r>
          </w:p>
        </w:tc>
      </w:tr>
      <w:tr>
        <w:trPr>
          <w:trHeight w:val="1886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èves/équipe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élèves/équipe</w:t>
            </w:r>
          </w:p>
        </w:tc>
        <w:tc>
          <w:tcPr>
            <w:tcW w:w="8434" w:type="dxa"/>
            <w:gridSpan w:val="5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2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voirs et savoirs-faire prérequis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commandes d’affichage de SolidWorks ou savoir les retrouver et les exploi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Comic Sans MS" w:ascii="Comic Sans MS" w:hAnsi="Comic Sans MS"/>
              </w:rPr>
              <w:t>Identifier le nom d’une pièce dans l’arbre de création de SolidWork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ntorier les pièces constitutives d’un sous-ensemble ou d’un ouvr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re un dessin d’ensemb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ier un solide en rotation, translation dans un repère impos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Identifier les solutions constructives permettant de réaliser une liaison fixe ou encastrement.</w:t>
            </w:r>
          </w:p>
        </w:tc>
      </w:tr>
      <w:tr>
        <w:trPr>
          <w:trHeight w:val="1072" w:hRule="atLeast"/>
        </w:trPr>
        <w:tc>
          <w:tcPr>
            <w:tcW w:w="10774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Corpsdetexte2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iculation du TP ou centre d’intérêt avec les autres TP, cours, TD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62" w:hanging="147"/>
              <w:rPr/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TP du SERRE-JOI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ort de connaissances sur : La méthodologie de réalisation d'un schéma cinématique</w:t>
            </w:r>
          </w:p>
        </w:tc>
      </w:tr>
      <w:tr>
        <w:trPr>
          <w:trHeight w:val="843" w:hRule="exact"/>
        </w:trPr>
        <w:tc>
          <w:tcPr>
            <w:tcW w:w="10774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2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lation aux autres enseignements : </w:t>
            </w:r>
          </w:p>
          <w:p>
            <w:pPr>
              <w:pStyle w:val="Normal"/>
              <w:ind w:firstLine="781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/>
              </w:rPr>
              <w:t>Objectifs partagés et actions concertées</w:t>
            </w:r>
            <w:r>
              <w:rPr>
                <w:rFonts w:cs="Comic Sans MS" w:ascii="Comic Sans MS" w:hAnsi="Comic Sans MS"/>
              </w:rPr>
              <w:t xml:space="preserve"> avec la construction mécaniqu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light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Comic Sans MS" w:hAnsi="Comic Sans MS" w:cs="Comic Sans M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Comic Sans MS" w:hAnsi="Comic Sans MS" w:cs="Comic Sans MS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8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40"/>
      <w:jc w:val="center"/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;Times New Roman" w:hAnsi=";Times New Roman" w:cs=";Times New Roman"/>
    </w:rPr>
  </w:style>
  <w:style w:type="character" w:styleId="WW8Num8z0">
    <w:name w:val="WW8Num8z0"/>
    <w:qFormat/>
    <w:rPr>
      <w:rFonts w:ascii="Comic Sans MS" w:hAnsi="Comic Sans MS" w:cs="Comic Sans M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;Times New Roman" w:hAnsi=";Times New Roman" w:cs="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tLeast" w:line="34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tLeast" w:line="340"/>
      <w:ind w:left="2908" w:hanging="142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spacing w:lineRule="atLeast" w:line="340"/>
      <w:ind w:left="2199" w:hanging="142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3:52:00Z</dcterms:created>
  <dc:creator>Poste 11</dc:creator>
  <dc:description/>
  <dc:language>en-US</dc:language>
  <cp:lastModifiedBy>laparre</cp:lastModifiedBy>
  <cp:lastPrinted>2002-10-27T18:59:00Z</cp:lastPrinted>
  <dcterms:modified xsi:type="dcterms:W3CDTF">2002-11-30T19:11:00Z</dcterms:modified>
  <cp:revision>10</cp:revision>
  <dc:subject/>
  <dc:title> </dc:title>
</cp:coreProperties>
</file>