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MISE EN SITUATION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9190</wp:posOffset>
                </wp:positionH>
                <wp:positionV relativeFrom="paragraph">
                  <wp:posOffset>382270</wp:posOffset>
                </wp:positionV>
                <wp:extent cx="3247390" cy="2352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2352600"/>
                          <a:chOff x="0" y="0"/>
                          <a:chExt cx="3247560" cy="23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7160" y="399960"/>
                            <a:ext cx="202644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9600" y="417960"/>
                            <a:ext cx="542880" cy="285840"/>
                          </a:xfrm>
                          <a:custGeom>
                            <a:avLst/>
                            <a:gdLst>
                              <a:gd name="textAreaLeft" fmla="*/ 53640 w 307800"/>
                              <a:gd name="textAreaRight" fmla="*/ 223200 w 307800"/>
                              <a:gd name="textAreaTop" fmla="*/ 21600 h 162000"/>
                              <a:gd name="textAreaBottom" fmla="*/ 14040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00000">
                            <a:off x="794520" y="846000"/>
                            <a:ext cx="421560" cy="186840"/>
                          </a:xfrm>
                          <a:custGeom>
                            <a:avLst/>
                            <a:gdLst>
                              <a:gd name="textAreaLeft" fmla="*/ 42480 w 239040"/>
                              <a:gd name="textAreaRight" fmla="*/ 172800 w 239040"/>
                              <a:gd name="textAreaTop" fmla="*/ 14040 h 105840"/>
                              <a:gd name="textAreaBottom" fmla="*/ 91800 h 10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2" hR="21600" stAng="10800000" swAng="5400000"/>
                                <a:lnTo>
                                  <a:pt x="11759" y="0"/>
                                </a:lnTo>
                                <a:arcTo wR="7682" hR="21600" stAng="-5400000" swAng="3633815"/>
                                <a:lnTo>
                                  <a:pt x="21450" y="17350"/>
                                </a:lnTo>
                                <a:lnTo>
                                  <a:pt x="17402" y="21600"/>
                                </a:lnTo>
                                <a:lnTo>
                                  <a:pt x="13053" y="17350"/>
                                </a:lnTo>
                                <a:lnTo>
                                  <a:pt x="15213" y="17350"/>
                                </a:lnTo>
                                <a:arcTo wR="7682" hR="21600" stAng="-1766185" swAng="-3298381"/>
                                <a:lnTo>
                                  <a:pt x="9720" y="774"/>
                                </a:lnTo>
                                <a:arcTo wR="7682" hR="21600" stAng="-5735434" swAng="-5064566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2" hR="21600" stAng="10800000" swAng="5400000"/>
                                <a:lnTo>
                                  <a:pt x="7682" y="0"/>
                                </a:lnTo>
                                <a:arcTo wR="7682" hR="21600" stAng="-5400000" swAng="335434"/>
                                <a:lnTo>
                                  <a:pt x="9720" y="774"/>
                                </a:lnTo>
                                <a:arcTo wR="7682" hR="21600" stAng="-5735434" swAng="-506456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4280"/>
                            <a:ext cx="201240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00200" y="0"/>
                            <a:ext cx="16473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pt;margin-top:30.1pt;width:255.7pt;height:185.25pt" coordorigin="5794,602" coordsize="5114,3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44;top:1232;width:3190;height:30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258;top:1260;width:854;height:4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45;top:1934;width:663;height:293;flip:x;mso-wrap-style:none;v-text-anchor:middle;rotation:355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794;top:1097;width:3168;height:10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314;top:602;width:2593;height:8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Le </w:t>
      </w:r>
      <w:r>
        <w:rPr>
          <w:rFonts w:cs="Comic Sans MS" w:ascii="Comic Sans MS" w:hAnsi="Comic Sans MS"/>
          <w:b/>
          <w:lang w:val="en-US" w:eastAsia="en-US"/>
        </w:rPr>
        <w:t>coupe-tube</w:t>
      </w:r>
      <w:r>
        <w:rPr>
          <w:rFonts w:cs="Comic Sans MS" w:ascii="Comic Sans MS" w:hAnsi="Comic Sans MS"/>
          <w:lang w:val="en-US" w:eastAsia="en-US"/>
        </w:rPr>
        <w:t xml:space="preserve"> est l’un des outils manuels indispensables du plombier. Ce coupe-tube permet de sectionner des tubes de cuivre de 3 à 22 mm de diamètre extérieur. Il existe des coupe-tubes de différentes tailles en fonction des diamètres de tubes à sectionne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5890</wp:posOffset>
                </wp:positionH>
                <wp:positionV relativeFrom="paragraph">
                  <wp:posOffset>50800</wp:posOffset>
                </wp:positionV>
                <wp:extent cx="4080510" cy="1297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0600" cy="1297800"/>
                          <a:chOff x="0" y="0"/>
                          <a:chExt cx="4080600" cy="1297800"/>
                        </a:xfrm>
                      </wpg:grpSpPr>
                      <wps:wsp>
                        <wps:cNvSpPr txBox="1"/>
                        <wps:spPr>
                          <a:xfrm>
                            <a:off x="374040" y="200160"/>
                            <a:ext cx="10591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Energie humain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646920"/>
                            <a:ext cx="9226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Tube 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à longu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584280"/>
                            <a:ext cx="113220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SECTIONNER UN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9219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ongu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73080" y="104256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060560"/>
                            <a:ext cx="891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upe-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680" y="41544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828720"/>
                            <a:ext cx="52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124452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410760"/>
                            <a:ext cx="84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868680"/>
                            <a:ext cx="424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880" y="828720"/>
                            <a:ext cx="52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840" y="206280"/>
                            <a:ext cx="18687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Tube de cuivre de 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eastAsia="Symbol" w:ascii="Comic Sans MS" w:hAnsi="Comic Sans MS" w:cs="Comic Sans MS"/>
                                  <w:color w:val="000000"/>
                                  <w:lang w:val="fr-FR" w:bidi="ar-SA"/>
                                </w:rPr>
                                <w:t xml:space="preserve"> 3 à 22 m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41544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960" y="409680"/>
                            <a:ext cx="16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15280"/>
                            <a:ext cx="144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210960"/>
                            <a:ext cx="145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1697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Longueur de tube souhaité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pt;margin-top:4pt;width:321.35pt;height:102.2pt" coordorigin="-214,80" coordsize="6427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;top:395;width:166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Energie humai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099;width:1452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Tube 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à longu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88;top:1000;width:178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SECTIONNER UN TU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14;top:931;width:1451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ongu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it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6,1722" to="2736,20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59;top:1750;width:140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upe-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7,734" to="1877,1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,1385" to="1788,138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2040" to="2726,2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,727" to="1877,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44;top:1448;width:66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5,1385" to="4397,138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9;top:405;width:294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Tube de cuivre de 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Symbol" w:hAnsi="Symbol" w:eastAsia="Symbol" w:cs="Symbol"/>
                            <w:color w:val="000000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eastAsia="Symbol" w:ascii="Comic Sans MS" w:hAnsi="Comic Sans MS" w:cs="Comic Sans MS"/>
                            <w:color w:val="000000"/>
                            <w:lang w:val="fr-FR" w:bidi="ar-SA"/>
                          </w:rPr>
                          <w:t xml:space="preserve"> 3 à 22 m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2,734" to="3462,1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3,725" to="6026,7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7,419" to="2748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,412" to="2747,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;top:80;width:267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Longueur de tube souhaité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b/>
          <w:b/>
          <w:color w:val="00008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85</wp:posOffset>
                </wp:positionH>
                <wp:positionV relativeFrom="paragraph">
                  <wp:posOffset>52705</wp:posOffset>
                </wp:positionV>
                <wp:extent cx="6868160" cy="578485"/>
                <wp:effectExtent l="571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578520"/>
                          <a:chOff x="0" y="0"/>
                          <a:chExt cx="6868080" cy="578520"/>
                        </a:xfrm>
                      </wpg:grpSpPr>
                      <wps:wsp>
                        <wps:cNvSpPr txBox="1"/>
                        <wps:spPr>
                          <a:xfrm>
                            <a:off x="482760" y="0"/>
                            <a:ext cx="6385680" cy="578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FIN DE REPONDRE AUX QUESTIONS DU TP, MANIPULER LE COUPE-TUBE ET LES PIECES DETACHEES A VOTRE DISPOSITION SUR LE POSTE DE TRAVAIL.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00"/>
                            <a:ext cx="4672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0" h="1358">
                                  <a:moveTo>
                                    <a:pt x="1490" y="594"/>
                                  </a:moveTo>
                                  <a:lnTo>
                                    <a:pt x="1266" y="137"/>
                                  </a:lnTo>
                                  <a:lnTo>
                                    <a:pt x="794" y="0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138" y="1150"/>
                                  </a:lnTo>
                                  <a:lnTo>
                                    <a:pt x="614" y="1358"/>
                                  </a:lnTo>
                                  <a:lnTo>
                                    <a:pt x="1231" y="1125"/>
                                  </a:lnTo>
                                  <a:lnTo>
                                    <a:pt x="1490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7320"/>
                              <a:ext cx="67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1003">
                                  <a:moveTo>
                                    <a:pt x="115" y="0"/>
                                  </a:moveTo>
                                  <a:lnTo>
                                    <a:pt x="204" y="225"/>
                                  </a:lnTo>
                                  <a:lnTo>
                                    <a:pt x="339" y="515"/>
                                  </a:lnTo>
                                  <a:lnTo>
                                    <a:pt x="446" y="791"/>
                                  </a:lnTo>
                                  <a:lnTo>
                                    <a:pt x="542" y="968"/>
                                  </a:lnTo>
                                  <a:lnTo>
                                    <a:pt x="433" y="1003"/>
                                  </a:lnTo>
                                  <a:lnTo>
                                    <a:pt x="349" y="871"/>
                                  </a:lnTo>
                                  <a:lnTo>
                                    <a:pt x="143" y="404"/>
                                  </a:lnTo>
                                  <a:lnTo>
                                    <a:pt x="66" y="2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14120"/>
                              <a:ext cx="103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616">
                                  <a:moveTo>
                                    <a:pt x="545" y="378"/>
                                  </a:moveTo>
                                  <a:lnTo>
                                    <a:pt x="535" y="292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36" y="118"/>
                                  </a:lnTo>
                                  <a:lnTo>
                                    <a:pt x="366" y="58"/>
                                  </a:lnTo>
                                  <a:lnTo>
                                    <a:pt x="269" y="16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34" y="368"/>
                                  </a:lnTo>
                                  <a:lnTo>
                                    <a:pt x="98" y="475"/>
                                  </a:lnTo>
                                  <a:lnTo>
                                    <a:pt x="183" y="551"/>
                                  </a:lnTo>
                                  <a:lnTo>
                                    <a:pt x="286" y="599"/>
                                  </a:lnTo>
                                  <a:lnTo>
                                    <a:pt x="362" y="616"/>
                                  </a:lnTo>
                                  <a:lnTo>
                                    <a:pt x="432" y="606"/>
                                  </a:lnTo>
                                  <a:lnTo>
                                    <a:pt x="484" y="576"/>
                                  </a:lnTo>
                                  <a:lnTo>
                                    <a:pt x="525" y="509"/>
                                  </a:lnTo>
                                  <a:lnTo>
                                    <a:pt x="536" y="468"/>
                                  </a:lnTo>
                                  <a:lnTo>
                                    <a:pt x="645" y="475"/>
                                  </a:lnTo>
                                  <a:lnTo>
                                    <a:pt x="732" y="500"/>
                                  </a:lnTo>
                                  <a:lnTo>
                                    <a:pt x="812" y="499"/>
                                  </a:lnTo>
                                  <a:lnTo>
                                    <a:pt x="835" y="458"/>
                                  </a:lnTo>
                                  <a:lnTo>
                                    <a:pt x="812" y="426"/>
                                  </a:lnTo>
                                  <a:lnTo>
                                    <a:pt x="770" y="388"/>
                                  </a:lnTo>
                                  <a:lnTo>
                                    <a:pt x="687" y="388"/>
                                  </a:lnTo>
                                  <a:lnTo>
                                    <a:pt x="632" y="388"/>
                                  </a:lnTo>
                                  <a:lnTo>
                                    <a:pt x="54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00520"/>
                              <a:ext cx="687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067">
                                  <a:moveTo>
                                    <a:pt x="534" y="84"/>
                                  </a:moveTo>
                                  <a:lnTo>
                                    <a:pt x="469" y="32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289" y="7"/>
                                  </a:lnTo>
                                  <a:lnTo>
                                    <a:pt x="209" y="39"/>
                                  </a:lnTo>
                                  <a:lnTo>
                                    <a:pt x="136" y="125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16" y="358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58" y="875"/>
                                  </a:lnTo>
                                  <a:lnTo>
                                    <a:pt x="120" y="975"/>
                                  </a:lnTo>
                                  <a:lnTo>
                                    <a:pt x="168" y="1025"/>
                                  </a:lnTo>
                                  <a:lnTo>
                                    <a:pt x="261" y="1060"/>
                                  </a:lnTo>
                                  <a:lnTo>
                                    <a:pt x="331" y="1067"/>
                                  </a:lnTo>
                                  <a:lnTo>
                                    <a:pt x="426" y="1041"/>
                                  </a:lnTo>
                                  <a:lnTo>
                                    <a:pt x="469" y="983"/>
                                  </a:lnTo>
                                  <a:lnTo>
                                    <a:pt x="506" y="930"/>
                                  </a:lnTo>
                                  <a:lnTo>
                                    <a:pt x="527" y="871"/>
                                  </a:lnTo>
                                  <a:lnTo>
                                    <a:pt x="524" y="772"/>
                                  </a:lnTo>
                                  <a:lnTo>
                                    <a:pt x="506" y="705"/>
                                  </a:lnTo>
                                  <a:lnTo>
                                    <a:pt x="469" y="635"/>
                                  </a:lnTo>
                                  <a:lnTo>
                                    <a:pt x="447" y="545"/>
                                  </a:lnTo>
                                  <a:lnTo>
                                    <a:pt x="426" y="493"/>
                                  </a:lnTo>
                                  <a:lnTo>
                                    <a:pt x="419" y="422"/>
                                  </a:lnTo>
                                  <a:lnTo>
                                    <a:pt x="438" y="347"/>
                                  </a:lnTo>
                                  <a:lnTo>
                                    <a:pt x="492" y="288"/>
                                  </a:lnTo>
                                  <a:lnTo>
                                    <a:pt x="534" y="230"/>
                                  </a:lnTo>
                                  <a:lnTo>
                                    <a:pt x="549" y="167"/>
                                  </a:lnTo>
                                  <a:lnTo>
                                    <a:pt x="53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7840"/>
                              <a:ext cx="168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45">
                                  <a:moveTo>
                                    <a:pt x="331" y="253"/>
                                  </a:moveTo>
                                  <a:lnTo>
                                    <a:pt x="146" y="216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342" y="401"/>
                                  </a:lnTo>
                                  <a:lnTo>
                                    <a:pt x="603" y="368"/>
                                  </a:lnTo>
                                  <a:lnTo>
                                    <a:pt x="831" y="336"/>
                                  </a:lnTo>
                                  <a:lnTo>
                                    <a:pt x="1076" y="358"/>
                                  </a:lnTo>
                                  <a:lnTo>
                                    <a:pt x="1210" y="423"/>
                                  </a:lnTo>
                                  <a:lnTo>
                                    <a:pt x="1300" y="445"/>
                                  </a:lnTo>
                                  <a:lnTo>
                                    <a:pt x="1349" y="438"/>
                                  </a:lnTo>
                                  <a:lnTo>
                                    <a:pt x="1352" y="329"/>
                                  </a:lnTo>
                                  <a:lnTo>
                                    <a:pt x="1300" y="186"/>
                                  </a:lnTo>
                                  <a:lnTo>
                                    <a:pt x="1307" y="89"/>
                                  </a:lnTo>
                                  <a:lnTo>
                                    <a:pt x="1349" y="41"/>
                                  </a:lnTo>
                                  <a:lnTo>
                                    <a:pt x="1349" y="11"/>
                                  </a:lnTo>
                                  <a:lnTo>
                                    <a:pt x="1288" y="0"/>
                                  </a:lnTo>
                                  <a:lnTo>
                                    <a:pt x="1210" y="66"/>
                                  </a:lnTo>
                                  <a:lnTo>
                                    <a:pt x="1204" y="150"/>
                                  </a:lnTo>
                                  <a:lnTo>
                                    <a:pt x="1242" y="271"/>
                                  </a:lnTo>
                                  <a:lnTo>
                                    <a:pt x="1252" y="349"/>
                                  </a:lnTo>
                                  <a:lnTo>
                                    <a:pt x="1104" y="294"/>
                                  </a:lnTo>
                                  <a:lnTo>
                                    <a:pt x="943" y="231"/>
                                  </a:lnTo>
                                  <a:lnTo>
                                    <a:pt x="767" y="226"/>
                                  </a:lnTo>
                                  <a:lnTo>
                                    <a:pt x="645" y="249"/>
                                  </a:lnTo>
                                  <a:lnTo>
                                    <a:pt x="513" y="249"/>
                                  </a:lnTo>
                                  <a:lnTo>
                                    <a:pt x="331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92960"/>
                              <a:ext cx="181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6" h="795">
                                  <a:moveTo>
                                    <a:pt x="1414" y="118"/>
                                  </a:moveTo>
                                  <a:lnTo>
                                    <a:pt x="1343" y="110"/>
                                  </a:lnTo>
                                  <a:lnTo>
                                    <a:pt x="1259" y="154"/>
                                  </a:lnTo>
                                  <a:lnTo>
                                    <a:pt x="1195" y="237"/>
                                  </a:lnTo>
                                  <a:lnTo>
                                    <a:pt x="1111" y="375"/>
                                  </a:lnTo>
                                  <a:lnTo>
                                    <a:pt x="1043" y="494"/>
                                  </a:lnTo>
                                  <a:lnTo>
                                    <a:pt x="977" y="610"/>
                                  </a:lnTo>
                                  <a:lnTo>
                                    <a:pt x="941" y="631"/>
                                  </a:lnTo>
                                  <a:lnTo>
                                    <a:pt x="865" y="610"/>
                                  </a:lnTo>
                                  <a:lnTo>
                                    <a:pt x="722" y="516"/>
                                  </a:lnTo>
                                  <a:lnTo>
                                    <a:pt x="555" y="400"/>
                                  </a:lnTo>
                                  <a:lnTo>
                                    <a:pt x="446" y="301"/>
                                  </a:lnTo>
                                  <a:lnTo>
                                    <a:pt x="394" y="240"/>
                                  </a:lnTo>
                                  <a:lnTo>
                                    <a:pt x="394" y="218"/>
                                  </a:lnTo>
                                  <a:lnTo>
                                    <a:pt x="394" y="185"/>
                                  </a:lnTo>
                                  <a:lnTo>
                                    <a:pt x="386" y="164"/>
                                  </a:lnTo>
                                  <a:lnTo>
                                    <a:pt x="396" y="97"/>
                                  </a:lnTo>
                                  <a:lnTo>
                                    <a:pt x="427" y="48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01" y="74"/>
                                  </a:lnTo>
                                  <a:lnTo>
                                    <a:pt x="318" y="192"/>
                                  </a:lnTo>
                                  <a:lnTo>
                                    <a:pt x="292" y="192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21" y="398"/>
                                  </a:lnTo>
                                  <a:lnTo>
                                    <a:pt x="186" y="462"/>
                                  </a:lnTo>
                                  <a:lnTo>
                                    <a:pt x="248" y="471"/>
                                  </a:lnTo>
                                  <a:lnTo>
                                    <a:pt x="324" y="400"/>
                                  </a:lnTo>
                                  <a:lnTo>
                                    <a:pt x="414" y="398"/>
                                  </a:lnTo>
                                  <a:lnTo>
                                    <a:pt x="494" y="462"/>
                                  </a:lnTo>
                                  <a:lnTo>
                                    <a:pt x="627" y="580"/>
                                  </a:lnTo>
                                  <a:lnTo>
                                    <a:pt x="765" y="715"/>
                                  </a:lnTo>
                                  <a:lnTo>
                                    <a:pt x="883" y="773"/>
                                  </a:lnTo>
                                  <a:lnTo>
                                    <a:pt x="970" y="795"/>
                                  </a:lnTo>
                                  <a:lnTo>
                                    <a:pt x="1021" y="770"/>
                                  </a:lnTo>
                                  <a:lnTo>
                                    <a:pt x="1063" y="695"/>
                                  </a:lnTo>
                                  <a:lnTo>
                                    <a:pt x="1141" y="570"/>
                                  </a:lnTo>
                                  <a:lnTo>
                                    <a:pt x="1243" y="423"/>
                                  </a:lnTo>
                                  <a:lnTo>
                                    <a:pt x="1342" y="346"/>
                                  </a:lnTo>
                                  <a:lnTo>
                                    <a:pt x="1426" y="267"/>
                                  </a:lnTo>
                                  <a:lnTo>
                                    <a:pt x="1446" y="192"/>
                                  </a:lnTo>
                                  <a:lnTo>
                                    <a:pt x="141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02760"/>
                              <a:ext cx="75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269">
                                  <a:moveTo>
                                    <a:pt x="224" y="148"/>
                                  </a:moveTo>
                                  <a:lnTo>
                                    <a:pt x="138" y="2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158" y="333"/>
                                  </a:lnTo>
                                  <a:lnTo>
                                    <a:pt x="224" y="471"/>
                                  </a:lnTo>
                                  <a:lnTo>
                                    <a:pt x="270" y="579"/>
                                  </a:lnTo>
                                  <a:lnTo>
                                    <a:pt x="270" y="641"/>
                                  </a:lnTo>
                                  <a:lnTo>
                                    <a:pt x="260" y="808"/>
                                  </a:lnTo>
                                  <a:lnTo>
                                    <a:pt x="228" y="955"/>
                                  </a:lnTo>
                                  <a:lnTo>
                                    <a:pt x="183" y="1036"/>
                                  </a:lnTo>
                                  <a:lnTo>
                                    <a:pt x="170" y="1083"/>
                                  </a:lnTo>
                                  <a:lnTo>
                                    <a:pt x="180" y="1131"/>
                                  </a:lnTo>
                                  <a:lnTo>
                                    <a:pt x="236" y="1141"/>
                                  </a:lnTo>
                                  <a:lnTo>
                                    <a:pt x="346" y="1159"/>
                                  </a:lnTo>
                                  <a:lnTo>
                                    <a:pt x="453" y="1234"/>
                                  </a:lnTo>
                                  <a:lnTo>
                                    <a:pt x="507" y="1269"/>
                                  </a:lnTo>
                                  <a:lnTo>
                                    <a:pt x="564" y="1243"/>
                                  </a:lnTo>
                                  <a:lnTo>
                                    <a:pt x="607" y="1149"/>
                                  </a:lnTo>
                                  <a:lnTo>
                                    <a:pt x="591" y="1099"/>
                                  </a:lnTo>
                                  <a:lnTo>
                                    <a:pt x="519" y="1089"/>
                                  </a:lnTo>
                                  <a:lnTo>
                                    <a:pt x="391" y="1047"/>
                                  </a:lnTo>
                                  <a:lnTo>
                                    <a:pt x="311" y="1036"/>
                                  </a:lnTo>
                                  <a:lnTo>
                                    <a:pt x="301" y="989"/>
                                  </a:lnTo>
                                  <a:lnTo>
                                    <a:pt x="321" y="939"/>
                                  </a:lnTo>
                                  <a:lnTo>
                                    <a:pt x="369" y="808"/>
                                  </a:lnTo>
                                  <a:lnTo>
                                    <a:pt x="391" y="653"/>
                                  </a:lnTo>
                                  <a:lnTo>
                                    <a:pt x="391" y="531"/>
                                  </a:lnTo>
                                  <a:lnTo>
                                    <a:pt x="346" y="408"/>
                                  </a:lnTo>
                                  <a:lnTo>
                                    <a:pt x="293" y="281"/>
                                  </a:lnTo>
                                  <a:lnTo>
                                    <a:pt x="256" y="202"/>
                                  </a:lnTo>
                                  <a:lnTo>
                                    <a:pt x="224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10320"/>
                              <a:ext cx="71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133">
                                  <a:moveTo>
                                    <a:pt x="545" y="43"/>
                                  </a:moveTo>
                                  <a:lnTo>
                                    <a:pt x="489" y="0"/>
                                  </a:lnTo>
                                  <a:lnTo>
                                    <a:pt x="437" y="10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40" y="152"/>
                                  </a:lnTo>
                                  <a:lnTo>
                                    <a:pt x="276" y="333"/>
                                  </a:lnTo>
                                  <a:lnTo>
                                    <a:pt x="244" y="492"/>
                                  </a:lnTo>
                                  <a:lnTo>
                                    <a:pt x="238" y="600"/>
                                  </a:lnTo>
                                  <a:lnTo>
                                    <a:pt x="254" y="652"/>
                                  </a:lnTo>
                                  <a:lnTo>
                                    <a:pt x="283" y="735"/>
                                  </a:lnTo>
                                  <a:lnTo>
                                    <a:pt x="331" y="831"/>
                                  </a:lnTo>
                                  <a:lnTo>
                                    <a:pt x="372" y="928"/>
                                  </a:lnTo>
                                  <a:lnTo>
                                    <a:pt x="382" y="1006"/>
                                  </a:lnTo>
                                  <a:lnTo>
                                    <a:pt x="351" y="1033"/>
                                  </a:lnTo>
                                  <a:lnTo>
                                    <a:pt x="254" y="1016"/>
                                  </a:lnTo>
                                  <a:lnTo>
                                    <a:pt x="109" y="1006"/>
                                  </a:lnTo>
                                  <a:lnTo>
                                    <a:pt x="36" y="1016"/>
                                  </a:lnTo>
                                  <a:lnTo>
                                    <a:pt x="0" y="1048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55" y="1119"/>
                                  </a:lnTo>
                                  <a:lnTo>
                                    <a:pt x="113" y="1133"/>
                                  </a:lnTo>
                                  <a:lnTo>
                                    <a:pt x="261" y="1100"/>
                                  </a:lnTo>
                                  <a:lnTo>
                                    <a:pt x="327" y="1100"/>
                                  </a:lnTo>
                                  <a:lnTo>
                                    <a:pt x="392" y="1123"/>
                                  </a:lnTo>
                                  <a:lnTo>
                                    <a:pt x="440" y="1123"/>
                                  </a:lnTo>
                                  <a:lnTo>
                                    <a:pt x="511" y="1091"/>
                                  </a:lnTo>
                                  <a:lnTo>
                                    <a:pt x="504" y="1039"/>
                                  </a:lnTo>
                                  <a:lnTo>
                                    <a:pt x="489" y="1001"/>
                                  </a:lnTo>
                                  <a:lnTo>
                                    <a:pt x="462" y="940"/>
                                  </a:lnTo>
                                  <a:lnTo>
                                    <a:pt x="447" y="885"/>
                                  </a:lnTo>
                                  <a:lnTo>
                                    <a:pt x="430" y="777"/>
                                  </a:lnTo>
                                  <a:lnTo>
                                    <a:pt x="404" y="661"/>
                                  </a:lnTo>
                                  <a:lnTo>
                                    <a:pt x="351" y="568"/>
                                  </a:lnTo>
                                  <a:lnTo>
                                    <a:pt x="382" y="492"/>
                                  </a:lnTo>
                                  <a:lnTo>
                                    <a:pt x="462" y="322"/>
                                  </a:lnTo>
                                  <a:lnTo>
                                    <a:pt x="555" y="175"/>
                                  </a:lnTo>
                                  <a:lnTo>
                                    <a:pt x="578" y="100"/>
                                  </a:lnTo>
                                  <a:lnTo>
                                    <a:pt x="54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4.15pt;width:540.8pt;height:45.55pt" coordorigin="-51,83" coordsize="10816,911">
                <v:shape id="shape_0" fillcolor="silver" stroked="t" o:allowincell="f" style="position:absolute;left:709;top:83;width:10055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FIN DE REPONDRE AUX QUESTIONS DU TP, MANIPULER LE COUPE-TUBE ET LES PIECES DETACHEES A VOTRE DISPOSITION SUR LE POSTE DE TRAVAIL.</w:t>
                        </w:r>
                      </w:p>
                    </w:txbxContent>
                  </v:textbox>
                  <v:fill o:detectmouseclick="t" type="solid" color2="#3f3f3f"/>
                  <v:stroke color="black" weight="38160" joinstyle="miter" endcap="flat"/>
                  <w10:wrap type="none"/>
                </v:shape>
                <v:group id="shape_0" style="position:absolute;left:-51;top:114;width:736;height:727">
                  <v:shape id="shape_0" coordsize="1490,1358" path="m1490,594l1266,137l794,0l299,116l0,565l138,1150l614,1358l1231,1125l1490,594xe" fillcolor="red" stroked="t" o:allowincell="f" style="position:absolute;left:-51;top:114;width:292;height:266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542,1003" path="m115,0l204,225l339,515l446,791l542,968l433,1003l349,871l143,404l66,225l0,35l115,0xe" fillcolor="#cc7c00" stroked="t" o:allowincell="f" style="position:absolute;left:119;top:362;width:105;height:196;mso-wrap-style:none;v-text-anchor:middle">
                    <v:fill o:detectmouseclick="t" type="solid" color2="#3383ff"/>
                    <v:stroke color="black" weight="9360" joinstyle="round" endcap="flat"/>
                    <w10:wrap type="none"/>
                  </v:shape>
                  <v:shape id="shape_0" coordsize="835,616" path="m545,378l535,292l494,195l436,118l366,58l269,16l183,0l86,25l28,99l8,183l0,273l34,368l98,475l183,551l286,599l362,616l432,606l484,576l525,509l536,468l645,475l732,500l812,499l835,458l812,426l770,388l687,388l632,388l545,378xe" fillcolor="black" stroked="f" o:allowincell="f" style="position:absolute;left:330;top:294;width:162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9,1067" path="m534,84l469,32l393,0l289,7l209,39l136,125l55,244l16,358l0,493l0,632l16,762l58,875l120,975l168,1025l261,1060l331,1067l426,1041l469,983l506,930l527,871l524,772l506,705l469,635l447,545l426,493l419,422l438,347l492,288l534,230l549,167l534,84xe" fillcolor="black" stroked="f" o:allowincell="f" style="position:absolute;left:340;top:430;width:107;height:2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2,445" path="m331,253l146,216l18,208l0,253l0,381l93,406l342,401l603,368l831,336l1076,358l1210,423l1300,445l1349,438l1352,329l1300,186l1307,89l1349,41l1349,11l1288,0l1210,66l1204,150l1242,271l1252,349l1104,294l943,231l767,226l645,249l513,249l331,253xe" fillcolor="black" stroked="f" o:allowincell="f" style="position:absolute;left:420;top:394;width:264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6,795" path="m1414,118l1343,110l1259,154l1195,237l1111,375l1043,494l977,610l941,631l865,610l722,516l555,400l446,301l394,240l394,218l394,185l386,164l396,97l427,48l414,0l341,0l301,74l318,192l292,192l206,185l118,140l45,132l25,176l0,263l121,398l186,462l248,471l324,400l414,398l494,462l627,580l765,715l883,773l970,795l1021,770l1063,695l1141,570l1243,423l1342,346l1426,267l1446,192l1414,118xe" fillcolor="black" stroked="f" o:allowincell="f" style="position:absolute;left:115;top:418;width:284;height:1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1269" path="m224,148l138,20l51,0l31,63l0,180l42,233l158,333l224,471l270,579l270,641l260,808l228,955l183,1036l170,1083l180,1131l236,1141l346,1159l453,1234l507,1269l564,1243l607,1149l591,1099l519,1089l391,1047l311,1036l301,989l321,939l369,808l391,653l391,531l346,408l293,281l256,202l224,148xe" fillcolor="black" stroked="f" o:allowincell="f" style="position:absolute;left:411;top:591;width:118;height:2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8,1133" path="m545,43l489,0l437,10l385,45l340,152l276,333l244,492l238,600l254,652l283,735l331,831l372,928l382,1006l351,1033l254,1016l109,1006l36,1016l0,1048l0,1081l55,1119l113,1133l261,1100l327,1100l392,1123l440,1123l511,1091l504,1039l489,1001l462,940l447,885l430,777l404,661l351,568l382,492l462,322l555,175l578,100l545,43xe" fillcolor="black" stroked="f" o:allowincell="f" style="position:absolute;left:297;top:603;width:112;height:2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276" w:right="142" w:hanging="567"/>
        <w:rPr>
          <w:rFonts w:ascii="Arial" w:hAnsi="Arial" w:cs="Arial"/>
          <w:b/>
          <w:b/>
          <w:color w:val="00008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276" w:right="142" w:hanging="567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MODELISATION DU COUPE-TUBE 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360"/>
        <w:ind w:left="357" w:right="140" w:firstLine="352"/>
        <w:rPr>
          <w:rFonts w:ascii="Comic Sans MS" w:hAnsi="Comic Sans MS" w:cs="Comic Sans MS"/>
          <w:b/>
          <w:b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u w:val="single"/>
          <w:lang w:val="en-US" w:eastAsia="en-US"/>
        </w:rPr>
        <w:t>Indentifier les classes d’équivalence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spacing w:lineRule="auto" w:line="360"/>
        <w:ind w:left="1985" w:right="-1" w:hanging="1276"/>
        <w:rPr/>
      </w:pPr>
      <w:r>
        <w:rPr>
          <w:rFonts w:cs="Comic Sans MS" w:ascii="Comic Sans MS" w:hAnsi="Comic Sans MS"/>
          <w:i/>
          <w:u w:val="single"/>
          <w:lang w:val="en-US" w:eastAsia="en-US"/>
        </w:rPr>
        <w:t>Remarque :</w:t>
      </w:r>
      <w:r>
        <w:rPr>
          <w:rFonts w:cs="Comic Sans MS" w:ascii="Comic Sans MS" w:hAnsi="Comic Sans MS"/>
          <w:i/>
          <w:lang w:val="en-US" w:eastAsia="en-US"/>
        </w:rPr>
        <w:t xml:space="preserve"> Le coupe-tube est composé de six classes d’équivalence : E1 (liée à la pièce 01), E2, … E6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lasse d’équivalence E1 liée à la pièce 01 :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8130</wp:posOffset>
                </wp:positionH>
                <wp:positionV relativeFrom="paragraph">
                  <wp:posOffset>77470</wp:posOffset>
                </wp:positionV>
                <wp:extent cx="2704465" cy="1714500"/>
                <wp:effectExtent l="1079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4320" cy="1714680"/>
                          <a:chOff x="0" y="0"/>
                          <a:chExt cx="270432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7146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972000"/>
                              <a:gd name="textAreaBottom" fmla="*/ 97236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364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364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795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659160"/>
                            <a:ext cx="20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= {01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eastAsia="en-US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6.1pt;width:212.95pt;height:135pt" coordorigin="6438,122" coordsize="4259,2700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6438;top:122;width:899;height:2699;mso-wrap-style:none;v-text-anchor:middle" type="_x0000_t5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12;top:1160;width:32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= {01,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..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eastAsia="en-US" w:bidi="ar-SA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 mouvement de 02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3a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3b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4a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4b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5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6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7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8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09 par rapport à 01 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400675</wp:posOffset>
                </wp:positionH>
                <wp:positionV relativeFrom="paragraph">
                  <wp:posOffset>215900</wp:posOffset>
                </wp:positionV>
                <wp:extent cx="1816735" cy="226060"/>
                <wp:effectExtent l="635" t="0" r="889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7pt;width:143.05pt;height:17.85pt" coordorigin="8505,340" coordsize="2861,357">
                <v:group id="shape_0" style="position:absolute;left:8505;top:340;width:374;height:357">
                  <v:shape id="shape_0" stroked="f" o:allowincell="f" style="position:absolute;left:8711;top:340;width:167;height:238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344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465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432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432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497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480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492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575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581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377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38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38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38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38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6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Assembler </w:t>
      </w:r>
      <w:r>
        <w:rPr>
          <w:rFonts w:cs="Comic Sans MS" w:ascii="Comic Sans MS" w:hAnsi="Comic Sans MS"/>
          <w:lang w:val="en-US" w:eastAsia="en-US"/>
        </w:rPr>
        <w:t xml:space="preserve">à l’aide des pièces détachées, les pièces composant </w:t>
      </w:r>
      <w:r>
        <w:rPr>
          <w:rFonts w:cs="Comic Sans MS" w:ascii="Comic Sans MS" w:hAnsi="Comic Sans MS"/>
          <w:b/>
          <w:lang w:val="en-US" w:eastAsia="en-US"/>
        </w:rPr>
        <w:t>E1</w:t>
      </w:r>
      <w:r>
        <w:rPr>
          <w:rFonts w:cs="Comic Sans MS" w:ascii="Comic Sans MS" w:hAnsi="Comic Sans MS"/>
          <w:lang w:val="en-US" w:eastAsia="en-US"/>
        </w:rPr>
        <w:t xml:space="preserve"> (si plusieurs pièces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Positionner</w:t>
      </w:r>
      <w:r>
        <w:rPr>
          <w:rFonts w:cs="Comic Sans MS" w:ascii="Comic Sans MS" w:hAnsi="Comic Sans MS"/>
          <w:lang w:val="en-US" w:eastAsia="en-US"/>
        </w:rPr>
        <w:t xml:space="preserve"> c’est ensemble à gauche de votre table de travail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9455</wp:posOffset>
                </wp:positionH>
                <wp:positionV relativeFrom="paragraph">
                  <wp:posOffset>251460</wp:posOffset>
                </wp:positionV>
                <wp:extent cx="371475" cy="1524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5pt;margin-top:19.8pt;width:29.2pt;height:1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Comic Sans MS" w:ascii="Comic Sans MS" w:hAnsi="Comic Sans MS"/>
          <w:lang w:val="en-US" w:eastAsia="en-US"/>
        </w:rPr>
        <w:t xml:space="preserve"> la ou les pièce(s) composant la classe d’équivalence </w:t>
      </w:r>
      <w:r>
        <w:rPr>
          <w:rFonts w:cs="Comic Sans MS" w:ascii="Comic Sans MS" w:hAnsi="Comic Sans MS"/>
          <w:b/>
          <w:lang w:val="en-US" w:eastAsia="en-US"/>
        </w:rPr>
        <w:t>E1</w:t>
      </w:r>
      <w:r>
        <w:rPr>
          <w:rFonts w:cs="Comic Sans MS" w:ascii="Comic Sans MS" w:hAnsi="Comic Sans MS"/>
          <w:lang w:val="en-US" w:eastAsia="en-US"/>
        </w:rPr>
        <w:t xml:space="preserve"> d’une même couleur, sur les vues planes du dessin d’ensemble DT01. Couleur de E1 ? :           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Comic Sans MS" w:hAnsi="Comic Sans MS" w:eastAsia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lasse d’équivalence E2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Déterminer la première pièce composant E2 : Prendre la pièce ayant le repère le plus proche de 01 et ne faisant pas partie de la classe d’équivalence E1. Ici c’est la pièce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0055</wp:posOffset>
                </wp:positionH>
                <wp:positionV relativeFrom="paragraph">
                  <wp:posOffset>96520</wp:posOffset>
                </wp:positionV>
                <wp:extent cx="2542540" cy="1143000"/>
                <wp:effectExtent l="1079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1143000"/>
                          <a:chOff x="0" y="0"/>
                          <a:chExt cx="25426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1143000"/>
                          </a:xfrm>
                          <a:custGeom>
                            <a:avLst/>
                            <a:gdLst>
                              <a:gd name="textAreaLeft" fmla="*/ 0 w 226800"/>
                              <a:gd name="textAreaRight" fmla="*/ 227160 w 226800"/>
                              <a:gd name="textAreaTop" fmla="*/ 0 h 648000"/>
                              <a:gd name="textAreaBottom" fmla="*/ 648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44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4457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7143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93120"/>
                            <a:ext cx="20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E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= {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eastAsia="en-US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5pt;margin-top:7.6pt;width:200.2pt;height:90pt" coordorigin="6693,152" coordsize="4004,1800">
                <v:shape id="shape_0" fillcolor="white" stroked="t" o:allowincell="f" style="position:absolute;left:6693;top:152;width:629;height:1799;mso-wrap-style:none;v-text-anchor:middle" type="_x0000_t5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12;top:771;width:32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E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= {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..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eastAsia="en-US" w:bidi="ar-SA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400675</wp:posOffset>
                </wp:positionH>
                <wp:positionV relativeFrom="paragraph">
                  <wp:posOffset>226060</wp:posOffset>
                </wp:positionV>
                <wp:extent cx="1816735" cy="226060"/>
                <wp:effectExtent l="635" t="0" r="88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7.8pt;width:143.05pt;height:17.85pt" coordorigin="8505,356" coordsize="2861,357">
                <v:group id="shape_0" style="position:absolute;left:8505;top:356;width:374;height:357">
                  <v:shape id="shape_0" stroked="f" o:allowincell="f" style="position:absolute;left:8711;top:356;width:167;height:238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360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481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448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448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513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496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508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591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597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393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396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396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396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396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Assembler </w:t>
      </w:r>
      <w:r>
        <w:rPr>
          <w:rFonts w:cs="Comic Sans MS" w:ascii="Comic Sans MS" w:hAnsi="Comic Sans MS"/>
          <w:lang w:val="en-US" w:eastAsia="en-US"/>
        </w:rPr>
        <w:t xml:space="preserve">à l’aide des pièces détachées, les pièces composant </w:t>
      </w:r>
      <w:r>
        <w:rPr>
          <w:rFonts w:cs="Comic Sans MS" w:ascii="Comic Sans MS" w:hAnsi="Comic Sans MS"/>
          <w:b/>
          <w:lang w:val="en-US" w:eastAsia="en-US"/>
        </w:rPr>
        <w:t xml:space="preserve">E2 </w:t>
      </w:r>
      <w:r>
        <w:rPr>
          <w:rFonts w:cs="Comic Sans MS" w:ascii="Comic Sans MS" w:hAnsi="Comic Sans MS"/>
          <w:lang w:val="en-US" w:eastAsia="en-US"/>
        </w:rPr>
        <w:t>(si plusieurs pièces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Positionner</w:t>
      </w:r>
      <w:r>
        <w:rPr>
          <w:rFonts w:cs="Comic Sans MS" w:ascii="Comic Sans MS" w:hAnsi="Comic Sans MS"/>
          <w:lang w:val="en-US" w:eastAsia="en-US"/>
        </w:rPr>
        <w:t xml:space="preserve"> c’est ensemble à droite de l’ensemble des pièces composant E1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8030</wp:posOffset>
                </wp:positionH>
                <wp:positionV relativeFrom="paragraph">
                  <wp:posOffset>251460</wp:posOffset>
                </wp:positionV>
                <wp:extent cx="371475" cy="15240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19.8pt;width:29.2pt;height:1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Comic Sans MS" w:ascii="Comic Sans MS" w:hAnsi="Comic Sans MS"/>
          <w:lang w:val="en-US" w:eastAsia="en-US"/>
        </w:rPr>
        <w:t xml:space="preserve"> la ou les pièce(s) composant la classe d’équivalence </w:t>
      </w:r>
      <w:r>
        <w:rPr>
          <w:rFonts w:cs="Comic Sans MS" w:ascii="Comic Sans MS" w:hAnsi="Comic Sans MS"/>
          <w:b/>
          <w:lang w:val="en-US" w:eastAsia="en-US"/>
        </w:rPr>
        <w:t>E2</w:t>
      </w:r>
      <w:r>
        <w:rPr>
          <w:rFonts w:cs="Comic Sans MS" w:ascii="Comic Sans MS" w:hAnsi="Comic Sans MS"/>
          <w:lang w:val="en-US" w:eastAsia="en-US"/>
        </w:rPr>
        <w:t xml:space="preserve"> d’une même couleur, sur les vues planes du dessin d’ensemble DT01. Couleur de E2 ? :          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ind w:right="142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lasse d’équivalence E3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Déterminer la première pièce composant E3 : Prendre la pièce ayant le premier repère ne faisant pas partie des classes d’équivalence E2 et E1. Ici c’est la pièce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0055</wp:posOffset>
                </wp:positionH>
                <wp:positionV relativeFrom="paragraph">
                  <wp:posOffset>115570</wp:posOffset>
                </wp:positionV>
                <wp:extent cx="2542540" cy="771525"/>
                <wp:effectExtent l="11430" t="762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771480"/>
                          <a:chOff x="0" y="0"/>
                          <a:chExt cx="254268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771480"/>
                          </a:xfrm>
                          <a:custGeom>
                            <a:avLst/>
                            <a:gdLst>
                              <a:gd name="textAreaLeft" fmla="*/ 0 w 156600"/>
                              <a:gd name="textAreaRight" fmla="*/ 156960 w 156600"/>
                              <a:gd name="textAreaTop" fmla="*/ 0 h 437400"/>
                              <a:gd name="textAreaBottom" fmla="*/ 437760 h 43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51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6517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5083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1760"/>
                            <a:ext cx="20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E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= {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eastAsia="en-US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5pt;margin-top:9.1pt;width:200.2pt;height:60.75pt" coordorigin="6693,182" coordsize="4004,1215">
                <v:shape id="shape_0" fillcolor="white" stroked="t" o:allowincell="f" style="position:absolute;left:6693;top:182;width:434;height:1214;mso-wrap-style:none;v-text-anchor:middle" type="_x0000_t5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12;top:531;width:32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E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= {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..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eastAsia="en-US" w:bidi="ar-SA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400675</wp:posOffset>
                </wp:positionH>
                <wp:positionV relativeFrom="paragraph">
                  <wp:posOffset>215265</wp:posOffset>
                </wp:positionV>
                <wp:extent cx="1816735" cy="226060"/>
                <wp:effectExtent l="635" t="0" r="889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6.95pt;width:143.05pt;height:17.85pt" coordorigin="8505,339" coordsize="2861,357">
                <v:group id="shape_0" style="position:absolute;left:8505;top:339;width:374;height:357">
                  <v:shape id="shape_0" stroked="f" o:allowincell="f" style="position:absolute;left:8711;top:339;width:167;height:238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343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464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431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431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496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479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491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574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580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376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37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37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37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37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Assembler </w:t>
      </w:r>
      <w:r>
        <w:rPr>
          <w:rFonts w:cs="Comic Sans MS" w:ascii="Comic Sans MS" w:hAnsi="Comic Sans MS"/>
          <w:lang w:val="en-US" w:eastAsia="en-US"/>
        </w:rPr>
        <w:t xml:space="preserve">à l’aide des pièces détachées, les pièces composant </w:t>
      </w:r>
      <w:r>
        <w:rPr>
          <w:rFonts w:cs="Comic Sans MS" w:ascii="Comic Sans MS" w:hAnsi="Comic Sans MS"/>
          <w:b/>
          <w:lang w:val="en-US" w:eastAsia="en-US"/>
        </w:rPr>
        <w:t xml:space="preserve">E3 </w:t>
      </w:r>
      <w:r>
        <w:rPr>
          <w:rFonts w:cs="Comic Sans MS" w:ascii="Comic Sans MS" w:hAnsi="Comic Sans MS"/>
          <w:lang w:val="en-US" w:eastAsia="en-US"/>
        </w:rPr>
        <w:t>(si plusieurs pièces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Positionner</w:t>
      </w:r>
      <w:r>
        <w:rPr>
          <w:rFonts w:cs="Comic Sans MS" w:ascii="Comic Sans MS" w:hAnsi="Comic Sans MS"/>
          <w:lang w:val="en-US" w:eastAsia="en-US"/>
        </w:rPr>
        <w:t xml:space="preserve"> c’est ensemble à droite de l’ensemble des pièces composant E2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8030</wp:posOffset>
                </wp:positionH>
                <wp:positionV relativeFrom="paragraph">
                  <wp:posOffset>251460</wp:posOffset>
                </wp:positionV>
                <wp:extent cx="371475" cy="15240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19.8pt;width:29.2pt;height:1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Comic Sans MS" w:ascii="Comic Sans MS" w:hAnsi="Comic Sans MS"/>
          <w:lang w:val="en-US" w:eastAsia="en-US"/>
        </w:rPr>
        <w:t xml:space="preserve"> la ou les pièce(s) composant la classe d’équivalence </w:t>
      </w:r>
      <w:r>
        <w:rPr>
          <w:rFonts w:cs="Comic Sans MS" w:ascii="Comic Sans MS" w:hAnsi="Comic Sans MS"/>
          <w:b/>
          <w:lang w:val="en-US" w:eastAsia="en-US"/>
        </w:rPr>
        <w:t>E3</w:t>
      </w:r>
      <w:r>
        <w:rPr>
          <w:rFonts w:cs="Comic Sans MS" w:ascii="Comic Sans MS" w:hAnsi="Comic Sans MS"/>
          <w:lang w:val="en-US" w:eastAsia="en-US"/>
        </w:rPr>
        <w:t xml:space="preserve"> d’une même couleur, sur les vues planes du dessin d’ensemble DT01. Couleur de E3 ? :           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ind w:left="993" w:right="142" w:hanging="284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lasse d’équivalence E4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Déterminer la première pièce composant E4 : Prendre la pièce ayant le premier repère ne faisant pas partie des classes d’équivalence E3, E2 et E1. Ici c’est la pièce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0055</wp:posOffset>
                </wp:positionH>
                <wp:positionV relativeFrom="paragraph">
                  <wp:posOffset>86995</wp:posOffset>
                </wp:positionV>
                <wp:extent cx="276225" cy="657225"/>
                <wp:effectExtent l="12065" t="698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5736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156960 w 156600"/>
                            <a:gd name="textAreaTop" fmla="*/ 0 h 372600"/>
                            <a:gd name="textAreaBottom" fmla="*/ 37296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517" y="0"/>
                              </a:lnTo>
                              <a:lnTo>
                                <a:pt x="21600" y="10800"/>
                              </a:lnTo>
                              <a:lnTo>
                                <a:pt x="6517" y="21600"/>
                              </a:lnTo>
                              <a:lnTo>
                                <a:pt x="0" y="21600"/>
                              </a:lnTo>
                              <a:lnTo>
                                <a:pt x="1508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6.85pt;width:21.7pt;height:51.7pt;mso-wrap-style:none;v-text-anchor:middle" type="_x0000_t5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0905</wp:posOffset>
                </wp:positionH>
                <wp:positionV relativeFrom="paragraph">
                  <wp:posOffset>65405</wp:posOffset>
                </wp:positionV>
                <wp:extent cx="2098675" cy="3365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 w:eastAsia="en-US"/>
                              </w:rPr>
                              <w:t>E4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{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………………………...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5pt;height:26.5pt;mso-wrap-distance-left:9.05pt;mso-wrap-distance-right:9.05pt;mso-wrap-distance-top:0pt;mso-wrap-distance-bottom:0pt;margin-top:5.1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 w:eastAsia="en-US"/>
                        </w:rPr>
                        <w:t>E4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{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………………………...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Assembler </w:t>
      </w:r>
      <w:r>
        <w:rPr>
          <w:rFonts w:cs="Comic Sans MS" w:ascii="Comic Sans MS" w:hAnsi="Comic Sans MS"/>
          <w:lang w:val="en-US" w:eastAsia="en-US"/>
        </w:rPr>
        <w:t xml:space="preserve">à l’aide des pièces détachées, les pièces composant </w:t>
      </w:r>
      <w:r>
        <w:rPr>
          <w:rFonts w:cs="Comic Sans MS" w:ascii="Comic Sans MS" w:hAnsi="Comic Sans MS"/>
          <w:b/>
          <w:lang w:val="en-US" w:eastAsia="en-US"/>
        </w:rPr>
        <w:t xml:space="preserve">E4 </w:t>
      </w:r>
      <w:r>
        <w:rPr>
          <w:rFonts w:cs="Comic Sans MS" w:ascii="Comic Sans MS" w:hAnsi="Comic Sans MS"/>
          <w:lang w:val="en-US" w:eastAsia="en-US"/>
        </w:rPr>
        <w:t>(si plusieurs pièces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Positionner</w:t>
      </w:r>
      <w:r>
        <w:rPr>
          <w:rFonts w:cs="Comic Sans MS" w:ascii="Comic Sans MS" w:hAnsi="Comic Sans MS"/>
          <w:lang w:val="en-US" w:eastAsia="en-US"/>
        </w:rPr>
        <w:t xml:space="preserve"> c’est ensemble à droite de l’ensemble des pièces composant E3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8030</wp:posOffset>
                </wp:positionH>
                <wp:positionV relativeFrom="paragraph">
                  <wp:posOffset>251460</wp:posOffset>
                </wp:positionV>
                <wp:extent cx="371475" cy="15240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19.8pt;width:29.2pt;height:1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Comic Sans MS" w:ascii="Comic Sans MS" w:hAnsi="Comic Sans MS"/>
          <w:lang w:val="en-US" w:eastAsia="en-US"/>
        </w:rPr>
        <w:t xml:space="preserve"> la ou les pièce(s) composant la classe d’équivalence </w:t>
      </w:r>
      <w:r>
        <w:rPr>
          <w:rFonts w:cs="Comic Sans MS" w:ascii="Comic Sans MS" w:hAnsi="Comic Sans MS"/>
          <w:b/>
          <w:lang w:val="en-US" w:eastAsia="en-US"/>
        </w:rPr>
        <w:t>E4</w:t>
      </w:r>
      <w:r>
        <w:rPr>
          <w:rFonts w:cs="Comic Sans MS" w:ascii="Comic Sans MS" w:hAnsi="Comic Sans MS"/>
          <w:lang w:val="en-US" w:eastAsia="en-US"/>
        </w:rPr>
        <w:t xml:space="preserve"> d’une même couleur, sur les vues planes du dessin d’ensemble DT01. Couleur de E4 ? :           </w:t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lasse d’équivalence E5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Déterminer la première pièce composant E5 : Prendre la pièce ayant le premier repère ne faisant pas partie des classes d’équivalence E4, E3, E2 et E1. Ici c’est la pièce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0055</wp:posOffset>
                </wp:positionH>
                <wp:positionV relativeFrom="paragraph">
                  <wp:posOffset>86995</wp:posOffset>
                </wp:positionV>
                <wp:extent cx="2542540" cy="447675"/>
                <wp:effectExtent l="1460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447840"/>
                          <a:chOff x="0" y="0"/>
                          <a:chExt cx="25426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447840"/>
                          </a:xfrm>
                          <a:custGeom>
                            <a:avLst/>
                            <a:gdLst>
                              <a:gd name="textAreaLeft" fmla="*/ 0 w 156600"/>
                              <a:gd name="textAreaRight" fmla="*/ 156960 w 156600"/>
                              <a:gd name="textAreaTop" fmla="*/ 0 h 253800"/>
                              <a:gd name="textAreaBottom" fmla="*/ 25416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51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6517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5083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9120"/>
                            <a:ext cx="2085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E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= {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…………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eastAsia="en-US" w:bidi="ar-SA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5pt;margin-top:6.85pt;width:200.2pt;height:35.25pt" coordorigin="6693,137" coordsize="4004,705">
                <v:shape id="shape_0" fillcolor="white" stroked="t" o:allowincell="f" style="position:absolute;left:6693;top:137;width:434;height:704;mso-wrap-style:none;v-text-anchor:middle" type="_x0000_t5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12;top:246;width:32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E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= {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………………………..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eastAsia="en-US" w:bidi="ar-SA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400675</wp:posOffset>
                </wp:positionH>
                <wp:positionV relativeFrom="paragraph">
                  <wp:posOffset>203200</wp:posOffset>
                </wp:positionV>
                <wp:extent cx="1816735" cy="226060"/>
                <wp:effectExtent l="635" t="0" r="889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6pt;width:143.05pt;height:17.8pt" coordorigin="8505,320" coordsize="2861,356">
                <v:group id="shape_0" style="position:absolute;left:8505;top:320;width:374;height:356">
                  <v:shape id="shape_0" stroked="f" o:allowincell="f" style="position:absolute;left:8711;top:320;width:167;height:238;mso-wrap-style:none;v-text-anchor:middle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324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444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412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412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477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460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472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555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561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357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36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36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36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36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Assembler </w:t>
      </w:r>
      <w:r>
        <w:rPr>
          <w:rFonts w:cs="Comic Sans MS" w:ascii="Comic Sans MS" w:hAnsi="Comic Sans MS"/>
          <w:lang w:val="en-US" w:eastAsia="en-US"/>
        </w:rPr>
        <w:t xml:space="preserve">à l’aide des pièces détachées, les pièces composant </w:t>
      </w:r>
      <w:r>
        <w:rPr>
          <w:rFonts w:cs="Comic Sans MS" w:ascii="Comic Sans MS" w:hAnsi="Comic Sans MS"/>
          <w:b/>
          <w:lang w:val="en-US" w:eastAsia="en-US"/>
        </w:rPr>
        <w:t xml:space="preserve">E5 </w:t>
      </w:r>
      <w:r>
        <w:rPr>
          <w:rFonts w:cs="Comic Sans MS" w:ascii="Comic Sans MS" w:hAnsi="Comic Sans MS"/>
          <w:lang w:val="en-US" w:eastAsia="en-US"/>
        </w:rPr>
        <w:t>(si plusieurs pièces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Positionner</w:t>
      </w:r>
      <w:r>
        <w:rPr>
          <w:rFonts w:cs="Comic Sans MS" w:ascii="Comic Sans MS" w:hAnsi="Comic Sans MS"/>
          <w:lang w:val="en-US" w:eastAsia="en-US"/>
        </w:rPr>
        <w:t xml:space="preserve"> c’est ensemble à droite de l’ensemble des pièces composant E4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8030</wp:posOffset>
                </wp:positionH>
                <wp:positionV relativeFrom="paragraph">
                  <wp:posOffset>251460</wp:posOffset>
                </wp:positionV>
                <wp:extent cx="371475" cy="15240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19.8pt;width:29.2pt;height:1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Comic Sans MS" w:ascii="Comic Sans MS" w:hAnsi="Comic Sans MS"/>
          <w:lang w:val="en-US" w:eastAsia="en-US"/>
        </w:rPr>
        <w:t xml:space="preserve"> la ou les pièce(s) composant la classe d’équivalence </w:t>
      </w:r>
      <w:r>
        <w:rPr>
          <w:rFonts w:cs="Comic Sans MS" w:ascii="Comic Sans MS" w:hAnsi="Comic Sans MS"/>
          <w:b/>
          <w:lang w:val="en-US" w:eastAsia="en-US"/>
        </w:rPr>
        <w:t>E5</w:t>
      </w:r>
      <w:r>
        <w:rPr>
          <w:rFonts w:cs="Comic Sans MS" w:ascii="Comic Sans MS" w:hAnsi="Comic Sans MS"/>
          <w:lang w:val="en-US" w:eastAsia="en-US"/>
        </w:rPr>
        <w:t xml:space="preserve"> d’une même couleur, sur les vues planes du dessin d’ensemble DT01. Couleur de E5 ? :           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lasse d’équivalence E6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Déterminer la première pièce composant E6 : Prendre la pièce ayant le premier repère ne faisant pas partie des classes d’équivalence E5, E4, E3, E2 et E1. Ici c’est la pièce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0055</wp:posOffset>
                </wp:positionH>
                <wp:positionV relativeFrom="paragraph">
                  <wp:posOffset>86995</wp:posOffset>
                </wp:positionV>
                <wp:extent cx="276225" cy="257175"/>
                <wp:effectExtent l="21590" t="6985" r="1206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156960 w 15660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517" y="0"/>
                              </a:lnTo>
                              <a:lnTo>
                                <a:pt x="21600" y="10800"/>
                              </a:lnTo>
                              <a:lnTo>
                                <a:pt x="6517" y="21600"/>
                              </a:lnTo>
                              <a:lnTo>
                                <a:pt x="0" y="21600"/>
                              </a:lnTo>
                              <a:lnTo>
                                <a:pt x="1508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6.85pt;width:21.7pt;height:20.2pt;mso-wrap-style:none;v-text-anchor:middle" type="_x0000_t5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0905</wp:posOffset>
                </wp:positionH>
                <wp:positionV relativeFrom="paragraph">
                  <wp:posOffset>45085</wp:posOffset>
                </wp:positionV>
                <wp:extent cx="2098675" cy="3365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 w:eastAsia="en-US"/>
                              </w:rPr>
                              <w:t>E6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{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………………………...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5pt;height:26.5pt;mso-wrap-distance-left:9.05pt;mso-wrap-distance-right:9.05pt;mso-wrap-distance-top:0pt;mso-wrap-distance-bottom:0pt;margin-top:3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 w:eastAsia="en-US"/>
                        </w:rPr>
                        <w:t>E6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{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………………………...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sz w:val="24"/>
          <w:lang w:val="en-US" w:eastAsia="en-US"/>
        </w:rPr>
        <w:t>….</w:t>
      </w:r>
      <w:r>
        <w:rPr>
          <w:rFonts w:cs="Comic Sans MS" w:ascii="Comic Sans MS" w:hAnsi="Comic Sans MS"/>
          <w:lang w:val="en-US" w:eastAsia="en-US"/>
        </w:rPr>
        <w:t xml:space="preserve"> par rapport à </w:t>
      </w:r>
      <w:r>
        <w:rPr>
          <w:rFonts w:cs="Arial" w:ascii="Arial" w:hAnsi="Arial"/>
          <w:sz w:val="24"/>
          <w:lang w:val="en-US" w:eastAsia="en-US"/>
        </w:rPr>
        <w:t xml:space="preserve">….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400675</wp:posOffset>
                </wp:positionH>
                <wp:positionV relativeFrom="paragraph">
                  <wp:posOffset>198755</wp:posOffset>
                </wp:positionV>
                <wp:extent cx="1816735" cy="226060"/>
                <wp:effectExtent l="635" t="0" r="889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5.65pt;width:143.05pt;height:17.8pt" coordorigin="8505,313" coordsize="2861,356">
                <v:group id="shape_0" style="position:absolute;left:8505;top:313;width:374;height:356">
                  <v:shape id="shape_0" stroked="f" o:allowincell="f" style="position:absolute;left:8711;top:313;width:167;height:238;mso-wrap-style:none;v-text-anchor:middle;mso-position-horizontal-relative:pag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317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438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405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405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470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453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465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548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554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350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35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35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35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35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Assembler </w:t>
      </w:r>
      <w:r>
        <w:rPr>
          <w:rFonts w:cs="Comic Sans MS" w:ascii="Comic Sans MS" w:hAnsi="Comic Sans MS"/>
          <w:lang w:val="en-US" w:eastAsia="en-US"/>
        </w:rPr>
        <w:t xml:space="preserve">à l’aide des pièces détachées, les pièces composant </w:t>
      </w:r>
      <w:r>
        <w:rPr>
          <w:rFonts w:cs="Comic Sans MS" w:ascii="Comic Sans MS" w:hAnsi="Comic Sans MS"/>
          <w:b/>
          <w:lang w:val="en-US" w:eastAsia="en-US"/>
        </w:rPr>
        <w:t xml:space="preserve">E6 </w:t>
      </w:r>
      <w:r>
        <w:rPr>
          <w:rFonts w:cs="Comic Sans MS" w:ascii="Comic Sans MS" w:hAnsi="Comic Sans MS"/>
          <w:lang w:val="en-US" w:eastAsia="en-US"/>
        </w:rPr>
        <w:t>(si plusieurs pièces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Positionner</w:t>
      </w:r>
      <w:r>
        <w:rPr>
          <w:rFonts w:cs="Comic Sans MS" w:ascii="Comic Sans MS" w:hAnsi="Comic Sans MS"/>
          <w:lang w:val="en-US" w:eastAsia="en-US"/>
        </w:rPr>
        <w:t xml:space="preserve"> c’est ensemble à droite de l’ensemble des pièces composant E5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8505</wp:posOffset>
                </wp:positionH>
                <wp:positionV relativeFrom="paragraph">
                  <wp:posOffset>251460</wp:posOffset>
                </wp:positionV>
                <wp:extent cx="371475" cy="15240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5pt;margin-top:19.8pt;width:29.2pt;height:1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Comic Sans MS" w:ascii="Comic Sans MS" w:hAnsi="Comic Sans MS"/>
          <w:lang w:val="en-US" w:eastAsia="en-US"/>
        </w:rPr>
        <w:t xml:space="preserve"> la ou les pièce(s) composant la classe d’équivalence </w:t>
      </w:r>
      <w:r>
        <w:rPr>
          <w:rFonts w:cs="Comic Sans MS" w:ascii="Comic Sans MS" w:hAnsi="Comic Sans MS"/>
          <w:b/>
          <w:lang w:val="en-US" w:eastAsia="en-US"/>
        </w:rPr>
        <w:t>E6</w:t>
      </w:r>
      <w:r>
        <w:rPr>
          <w:rFonts w:cs="Comic Sans MS" w:ascii="Comic Sans MS" w:hAnsi="Comic Sans MS"/>
          <w:lang w:val="en-US" w:eastAsia="en-US"/>
        </w:rPr>
        <w:t xml:space="preserve"> d’une même couleur, sur les vues planes du dessin d’ensemble DT01. Couleur de E6 ? :           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6059805</wp:posOffset>
                </wp:positionH>
                <wp:positionV relativeFrom="paragraph">
                  <wp:posOffset>217805</wp:posOffset>
                </wp:positionV>
                <wp:extent cx="711835" cy="310515"/>
                <wp:effectExtent l="0" t="254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310680"/>
                          <a:chOff x="0" y="0"/>
                          <a:chExt cx="711720" cy="310680"/>
                        </a:xfrm>
                      </wpg:grpSpPr>
                      <wps:wsp>
                        <wps:cNvSpPr/>
                        <wps:spPr>
                          <a:xfrm>
                            <a:off x="584280" y="83880"/>
                            <a:ext cx="64080" cy="136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3880"/>
                            <a:ext cx="64080" cy="136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52">
                                <a:moveTo>
                                  <a:pt x="0" y="152"/>
                                </a:moveTo>
                                <a:cubicBezTo>
                                  <a:pt x="188" y="78"/>
                                  <a:pt x="377" y="4"/>
                                  <a:pt x="540" y="2"/>
                                </a:cubicBezTo>
                                <a:cubicBezTo>
                                  <a:pt x="703" y="0"/>
                                  <a:pt x="908" y="119"/>
                                  <a:pt x="980" y="14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4480"/>
                            <a:ext cx="3240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67">
                                <a:moveTo>
                                  <a:pt x="510" y="40"/>
                                </a:moveTo>
                                <a:cubicBezTo>
                                  <a:pt x="465" y="60"/>
                                  <a:pt x="325" y="167"/>
                                  <a:pt x="240" y="160"/>
                                </a:cubicBezTo>
                                <a:cubicBezTo>
                                  <a:pt x="155" y="153"/>
                                  <a:pt x="50" y="3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15pt;margin-top:17.15pt;width:56.05pt;height:24.45pt" coordorigin="9543,343" coordsize="1121,489">
                <v:oval id="shape_0" stroked="t" o:allowincell="f" style="position:absolute;left:10463;top:475;width:100;height:21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0563;top:475;width:100;height:21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coordsize="980,152" path="m0,152c188,78,377,4,540,2c703,0,908,119,980,142e" stroked="t" o:allowincell="f" style="position:absolute;left:9543;top:343;width:969;height:161;mso-wrap-style:none;v-text-anchor:middle">
                  <v:fill o:detectmouseclick="t" on="false"/>
                  <v:stroke color="black" weight="6480" startarrow="block" startarrowwidth="narrow" startarrowlength="short" joinstyle="round" endcap="flat"/>
                  <w10:wrap type="none"/>
                </v:shape>
                <v:shape id="shape_0" coordsize="510,167" path="m510,40c465,60,325,167,240,160c155,153,50,33,0,0e" stroked="t" o:allowincell="f" style="position:absolute;left:10093;top:665;width:509;height:166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mallCaps/>
          <w:u w:val="single"/>
          <w:lang w:val="en-US" w:eastAsia="en-US"/>
        </w:rPr>
        <w:t>Indentifier les liaisons (autre que liaison fixe) entre les classes d’équivalenc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1069" w:right="-1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Combinaison des différentes classes d’équivalence :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i/>
          <w:u w:val="single"/>
          <w:lang w:val="en-US" w:eastAsia="en-US"/>
        </w:rPr>
        <w:t>Rappel :</w:t>
      </w:r>
      <w:r>
        <w:rPr>
          <w:rFonts w:cs="Comic Sans MS" w:ascii="Comic Sans MS" w:hAnsi="Comic Sans MS"/>
          <w:i/>
          <w:lang w:val="en-US" w:eastAsia="en-US"/>
        </w:rPr>
        <w:t xml:space="preserve"> Repère de la liaison entre E1 et E2 = L12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1 et E2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1 et E3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1 et E4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1 et E5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1 et E6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2 et E3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2 et E4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2 et E5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2 et E6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3 et E4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3 et E5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3 et E6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4 et E5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w:rPr>
          <w:rFonts w:cs="Comic Sans MS" w:ascii="Comic Sans MS" w:hAnsi="Comic Sans MS"/>
          <w:lang w:val="en-US" w:eastAsia="en-US"/>
        </w:rPr>
        <w:t xml:space="preserve">Existe t-il une liaison entre E4 et E6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</w:p>
    <w:p>
      <w:pPr>
        <w:pStyle w:val="Header"/>
        <w:tabs>
          <w:tab w:val="clear" w:pos="4536"/>
          <w:tab w:val="clear" w:pos="9072"/>
        </w:tabs>
        <w:ind w:right="142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81550</wp:posOffset>
                </wp:positionH>
                <wp:positionV relativeFrom="paragraph">
                  <wp:posOffset>348615</wp:posOffset>
                </wp:positionV>
                <wp:extent cx="2435860" cy="226060"/>
                <wp:effectExtent l="635" t="0" r="889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760" cy="226080"/>
                          <a:chOff x="0" y="0"/>
                          <a:chExt cx="24357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47880" y="23400"/>
                            <a:ext cx="126000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 le DR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7.45pt;width:191.8pt;height:17.8pt" coordorigin="7530,549" coordsize="3836,356">
                <v:group id="shape_0" style="position:absolute;left:7530;top:549;width:374;height:356">
                  <v:shape id="shape_0" stroked="f" o:allowincell="f" style="position:absolute;left:7736;top:549;width:167;height:238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7745;top:553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7753;top:674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7530;top:641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7622;top:641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7644;top:706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7530;top:689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7668;top:701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7605;top:784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7663;top:790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9023;top:586;width:1983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 le DR4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8677;top:58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58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72;top:58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317;top:58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e liaison entre E5 et E6 ? : </w:t>
      </w:r>
      <w:r>
        <w:rPr>
          <w:rFonts w:cs="Arial" w:ascii="Arial" w:hAnsi="Arial"/>
          <w:sz w:val="24"/>
          <w:lang w:val="en-US" w:eastAsia="en-US"/>
        </w:rPr>
        <w:t xml:space="preserve">………… </w:t>
      </w:r>
      <w:r>
        <w:rPr>
          <w:rFonts w:cs="Comic Sans MS" w:ascii="Comic Sans MS" w:hAnsi="Comic Sans MS"/>
          <w:lang w:val="en-US" w:eastAsia="en-US"/>
        </w:rPr>
        <w:t xml:space="preserve">Si oui, repère de la liaison : </w:t>
      </w:r>
      <w:r>
        <w:rPr>
          <w:rFonts w:cs="Arial" w:ascii="Arial" w:hAnsi="Arial"/>
          <w:sz w:val="24"/>
          <w:lang w:val="en-US" w:eastAsia="en-US"/>
        </w:rPr>
        <w:t>…………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1069" w:right="-1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Identifier les liaisons entre les classes d’équivalence en complétant le tableau ci-dessou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7660</wp:posOffset>
                </wp:positionH>
                <wp:positionV relativeFrom="paragraph">
                  <wp:posOffset>-42545</wp:posOffset>
                </wp:positionV>
                <wp:extent cx="6868160" cy="578485"/>
                <wp:effectExtent l="5715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578520"/>
                          <a:chOff x="0" y="0"/>
                          <a:chExt cx="6868080" cy="578520"/>
                        </a:xfrm>
                      </wpg:grpSpPr>
                      <wps:wsp>
                        <wps:cNvSpPr txBox="1"/>
                        <wps:spPr>
                          <a:xfrm>
                            <a:off x="482760" y="0"/>
                            <a:ext cx="6385680" cy="578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fin d’obtenir les degrés de liberté entre deux classes d’équivalence, ASSEMBLER les deux sous-ensembles, les METTRE EN MOUVEMENT et faire ABSTRACTION des autres classes d’équivalence.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00"/>
                            <a:ext cx="4672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0" h="1358">
                                  <a:moveTo>
                                    <a:pt x="1490" y="594"/>
                                  </a:moveTo>
                                  <a:lnTo>
                                    <a:pt x="1266" y="137"/>
                                  </a:lnTo>
                                  <a:lnTo>
                                    <a:pt x="794" y="0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138" y="1150"/>
                                  </a:lnTo>
                                  <a:lnTo>
                                    <a:pt x="614" y="1358"/>
                                  </a:lnTo>
                                  <a:lnTo>
                                    <a:pt x="1231" y="1125"/>
                                  </a:lnTo>
                                  <a:lnTo>
                                    <a:pt x="1490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7320"/>
                              <a:ext cx="67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1003">
                                  <a:moveTo>
                                    <a:pt x="115" y="0"/>
                                  </a:moveTo>
                                  <a:lnTo>
                                    <a:pt x="204" y="225"/>
                                  </a:lnTo>
                                  <a:lnTo>
                                    <a:pt x="339" y="515"/>
                                  </a:lnTo>
                                  <a:lnTo>
                                    <a:pt x="446" y="791"/>
                                  </a:lnTo>
                                  <a:lnTo>
                                    <a:pt x="542" y="968"/>
                                  </a:lnTo>
                                  <a:lnTo>
                                    <a:pt x="433" y="1003"/>
                                  </a:lnTo>
                                  <a:lnTo>
                                    <a:pt x="349" y="871"/>
                                  </a:lnTo>
                                  <a:lnTo>
                                    <a:pt x="143" y="404"/>
                                  </a:lnTo>
                                  <a:lnTo>
                                    <a:pt x="66" y="2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14120"/>
                              <a:ext cx="103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616">
                                  <a:moveTo>
                                    <a:pt x="545" y="378"/>
                                  </a:moveTo>
                                  <a:lnTo>
                                    <a:pt x="535" y="292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36" y="118"/>
                                  </a:lnTo>
                                  <a:lnTo>
                                    <a:pt x="366" y="58"/>
                                  </a:lnTo>
                                  <a:lnTo>
                                    <a:pt x="269" y="16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34" y="368"/>
                                  </a:lnTo>
                                  <a:lnTo>
                                    <a:pt x="98" y="475"/>
                                  </a:lnTo>
                                  <a:lnTo>
                                    <a:pt x="183" y="551"/>
                                  </a:lnTo>
                                  <a:lnTo>
                                    <a:pt x="286" y="599"/>
                                  </a:lnTo>
                                  <a:lnTo>
                                    <a:pt x="362" y="616"/>
                                  </a:lnTo>
                                  <a:lnTo>
                                    <a:pt x="432" y="606"/>
                                  </a:lnTo>
                                  <a:lnTo>
                                    <a:pt x="484" y="576"/>
                                  </a:lnTo>
                                  <a:lnTo>
                                    <a:pt x="525" y="509"/>
                                  </a:lnTo>
                                  <a:lnTo>
                                    <a:pt x="536" y="468"/>
                                  </a:lnTo>
                                  <a:lnTo>
                                    <a:pt x="645" y="475"/>
                                  </a:lnTo>
                                  <a:lnTo>
                                    <a:pt x="732" y="500"/>
                                  </a:lnTo>
                                  <a:lnTo>
                                    <a:pt x="812" y="499"/>
                                  </a:lnTo>
                                  <a:lnTo>
                                    <a:pt x="835" y="458"/>
                                  </a:lnTo>
                                  <a:lnTo>
                                    <a:pt x="812" y="426"/>
                                  </a:lnTo>
                                  <a:lnTo>
                                    <a:pt x="770" y="388"/>
                                  </a:lnTo>
                                  <a:lnTo>
                                    <a:pt x="687" y="388"/>
                                  </a:lnTo>
                                  <a:lnTo>
                                    <a:pt x="632" y="388"/>
                                  </a:lnTo>
                                  <a:lnTo>
                                    <a:pt x="54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00520"/>
                              <a:ext cx="687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067">
                                  <a:moveTo>
                                    <a:pt x="534" y="84"/>
                                  </a:moveTo>
                                  <a:lnTo>
                                    <a:pt x="469" y="32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289" y="7"/>
                                  </a:lnTo>
                                  <a:lnTo>
                                    <a:pt x="209" y="39"/>
                                  </a:lnTo>
                                  <a:lnTo>
                                    <a:pt x="136" y="125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16" y="358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58" y="875"/>
                                  </a:lnTo>
                                  <a:lnTo>
                                    <a:pt x="120" y="975"/>
                                  </a:lnTo>
                                  <a:lnTo>
                                    <a:pt x="168" y="1025"/>
                                  </a:lnTo>
                                  <a:lnTo>
                                    <a:pt x="261" y="1060"/>
                                  </a:lnTo>
                                  <a:lnTo>
                                    <a:pt x="331" y="1067"/>
                                  </a:lnTo>
                                  <a:lnTo>
                                    <a:pt x="426" y="1041"/>
                                  </a:lnTo>
                                  <a:lnTo>
                                    <a:pt x="469" y="983"/>
                                  </a:lnTo>
                                  <a:lnTo>
                                    <a:pt x="506" y="930"/>
                                  </a:lnTo>
                                  <a:lnTo>
                                    <a:pt x="527" y="871"/>
                                  </a:lnTo>
                                  <a:lnTo>
                                    <a:pt x="524" y="772"/>
                                  </a:lnTo>
                                  <a:lnTo>
                                    <a:pt x="506" y="705"/>
                                  </a:lnTo>
                                  <a:lnTo>
                                    <a:pt x="469" y="635"/>
                                  </a:lnTo>
                                  <a:lnTo>
                                    <a:pt x="447" y="545"/>
                                  </a:lnTo>
                                  <a:lnTo>
                                    <a:pt x="426" y="493"/>
                                  </a:lnTo>
                                  <a:lnTo>
                                    <a:pt x="419" y="422"/>
                                  </a:lnTo>
                                  <a:lnTo>
                                    <a:pt x="438" y="347"/>
                                  </a:lnTo>
                                  <a:lnTo>
                                    <a:pt x="492" y="288"/>
                                  </a:lnTo>
                                  <a:lnTo>
                                    <a:pt x="534" y="230"/>
                                  </a:lnTo>
                                  <a:lnTo>
                                    <a:pt x="549" y="167"/>
                                  </a:lnTo>
                                  <a:lnTo>
                                    <a:pt x="53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7840"/>
                              <a:ext cx="168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45">
                                  <a:moveTo>
                                    <a:pt x="331" y="253"/>
                                  </a:moveTo>
                                  <a:lnTo>
                                    <a:pt x="146" y="216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342" y="401"/>
                                  </a:lnTo>
                                  <a:lnTo>
                                    <a:pt x="603" y="368"/>
                                  </a:lnTo>
                                  <a:lnTo>
                                    <a:pt x="831" y="336"/>
                                  </a:lnTo>
                                  <a:lnTo>
                                    <a:pt x="1076" y="358"/>
                                  </a:lnTo>
                                  <a:lnTo>
                                    <a:pt x="1210" y="423"/>
                                  </a:lnTo>
                                  <a:lnTo>
                                    <a:pt x="1300" y="445"/>
                                  </a:lnTo>
                                  <a:lnTo>
                                    <a:pt x="1349" y="438"/>
                                  </a:lnTo>
                                  <a:lnTo>
                                    <a:pt x="1352" y="329"/>
                                  </a:lnTo>
                                  <a:lnTo>
                                    <a:pt x="1300" y="186"/>
                                  </a:lnTo>
                                  <a:lnTo>
                                    <a:pt x="1307" y="89"/>
                                  </a:lnTo>
                                  <a:lnTo>
                                    <a:pt x="1349" y="41"/>
                                  </a:lnTo>
                                  <a:lnTo>
                                    <a:pt x="1349" y="11"/>
                                  </a:lnTo>
                                  <a:lnTo>
                                    <a:pt x="1288" y="0"/>
                                  </a:lnTo>
                                  <a:lnTo>
                                    <a:pt x="1210" y="66"/>
                                  </a:lnTo>
                                  <a:lnTo>
                                    <a:pt x="1204" y="150"/>
                                  </a:lnTo>
                                  <a:lnTo>
                                    <a:pt x="1242" y="271"/>
                                  </a:lnTo>
                                  <a:lnTo>
                                    <a:pt x="1252" y="349"/>
                                  </a:lnTo>
                                  <a:lnTo>
                                    <a:pt x="1104" y="294"/>
                                  </a:lnTo>
                                  <a:lnTo>
                                    <a:pt x="943" y="231"/>
                                  </a:lnTo>
                                  <a:lnTo>
                                    <a:pt x="767" y="226"/>
                                  </a:lnTo>
                                  <a:lnTo>
                                    <a:pt x="645" y="249"/>
                                  </a:lnTo>
                                  <a:lnTo>
                                    <a:pt x="513" y="249"/>
                                  </a:lnTo>
                                  <a:lnTo>
                                    <a:pt x="331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92960"/>
                              <a:ext cx="181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6" h="795">
                                  <a:moveTo>
                                    <a:pt x="1414" y="118"/>
                                  </a:moveTo>
                                  <a:lnTo>
                                    <a:pt x="1343" y="110"/>
                                  </a:lnTo>
                                  <a:lnTo>
                                    <a:pt x="1259" y="154"/>
                                  </a:lnTo>
                                  <a:lnTo>
                                    <a:pt x="1195" y="237"/>
                                  </a:lnTo>
                                  <a:lnTo>
                                    <a:pt x="1111" y="375"/>
                                  </a:lnTo>
                                  <a:lnTo>
                                    <a:pt x="1043" y="494"/>
                                  </a:lnTo>
                                  <a:lnTo>
                                    <a:pt x="977" y="610"/>
                                  </a:lnTo>
                                  <a:lnTo>
                                    <a:pt x="941" y="631"/>
                                  </a:lnTo>
                                  <a:lnTo>
                                    <a:pt x="865" y="610"/>
                                  </a:lnTo>
                                  <a:lnTo>
                                    <a:pt x="722" y="516"/>
                                  </a:lnTo>
                                  <a:lnTo>
                                    <a:pt x="555" y="400"/>
                                  </a:lnTo>
                                  <a:lnTo>
                                    <a:pt x="446" y="301"/>
                                  </a:lnTo>
                                  <a:lnTo>
                                    <a:pt x="394" y="240"/>
                                  </a:lnTo>
                                  <a:lnTo>
                                    <a:pt x="394" y="218"/>
                                  </a:lnTo>
                                  <a:lnTo>
                                    <a:pt x="394" y="185"/>
                                  </a:lnTo>
                                  <a:lnTo>
                                    <a:pt x="386" y="164"/>
                                  </a:lnTo>
                                  <a:lnTo>
                                    <a:pt x="396" y="97"/>
                                  </a:lnTo>
                                  <a:lnTo>
                                    <a:pt x="427" y="48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01" y="74"/>
                                  </a:lnTo>
                                  <a:lnTo>
                                    <a:pt x="318" y="192"/>
                                  </a:lnTo>
                                  <a:lnTo>
                                    <a:pt x="292" y="192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118" y="140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21" y="398"/>
                                  </a:lnTo>
                                  <a:lnTo>
                                    <a:pt x="186" y="462"/>
                                  </a:lnTo>
                                  <a:lnTo>
                                    <a:pt x="248" y="471"/>
                                  </a:lnTo>
                                  <a:lnTo>
                                    <a:pt x="324" y="400"/>
                                  </a:lnTo>
                                  <a:lnTo>
                                    <a:pt x="414" y="398"/>
                                  </a:lnTo>
                                  <a:lnTo>
                                    <a:pt x="494" y="462"/>
                                  </a:lnTo>
                                  <a:lnTo>
                                    <a:pt x="627" y="580"/>
                                  </a:lnTo>
                                  <a:lnTo>
                                    <a:pt x="765" y="715"/>
                                  </a:lnTo>
                                  <a:lnTo>
                                    <a:pt x="883" y="773"/>
                                  </a:lnTo>
                                  <a:lnTo>
                                    <a:pt x="970" y="795"/>
                                  </a:lnTo>
                                  <a:lnTo>
                                    <a:pt x="1021" y="770"/>
                                  </a:lnTo>
                                  <a:lnTo>
                                    <a:pt x="1063" y="695"/>
                                  </a:lnTo>
                                  <a:lnTo>
                                    <a:pt x="1141" y="570"/>
                                  </a:lnTo>
                                  <a:lnTo>
                                    <a:pt x="1243" y="423"/>
                                  </a:lnTo>
                                  <a:lnTo>
                                    <a:pt x="1342" y="346"/>
                                  </a:lnTo>
                                  <a:lnTo>
                                    <a:pt x="1426" y="267"/>
                                  </a:lnTo>
                                  <a:lnTo>
                                    <a:pt x="1446" y="192"/>
                                  </a:lnTo>
                                  <a:lnTo>
                                    <a:pt x="141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02760"/>
                              <a:ext cx="75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269">
                                  <a:moveTo>
                                    <a:pt x="224" y="148"/>
                                  </a:moveTo>
                                  <a:lnTo>
                                    <a:pt x="138" y="2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158" y="333"/>
                                  </a:lnTo>
                                  <a:lnTo>
                                    <a:pt x="224" y="471"/>
                                  </a:lnTo>
                                  <a:lnTo>
                                    <a:pt x="270" y="579"/>
                                  </a:lnTo>
                                  <a:lnTo>
                                    <a:pt x="270" y="641"/>
                                  </a:lnTo>
                                  <a:lnTo>
                                    <a:pt x="260" y="808"/>
                                  </a:lnTo>
                                  <a:lnTo>
                                    <a:pt x="228" y="955"/>
                                  </a:lnTo>
                                  <a:lnTo>
                                    <a:pt x="183" y="1036"/>
                                  </a:lnTo>
                                  <a:lnTo>
                                    <a:pt x="170" y="1083"/>
                                  </a:lnTo>
                                  <a:lnTo>
                                    <a:pt x="180" y="1131"/>
                                  </a:lnTo>
                                  <a:lnTo>
                                    <a:pt x="236" y="1141"/>
                                  </a:lnTo>
                                  <a:lnTo>
                                    <a:pt x="346" y="1159"/>
                                  </a:lnTo>
                                  <a:lnTo>
                                    <a:pt x="453" y="1234"/>
                                  </a:lnTo>
                                  <a:lnTo>
                                    <a:pt x="507" y="1269"/>
                                  </a:lnTo>
                                  <a:lnTo>
                                    <a:pt x="564" y="1243"/>
                                  </a:lnTo>
                                  <a:lnTo>
                                    <a:pt x="607" y="1149"/>
                                  </a:lnTo>
                                  <a:lnTo>
                                    <a:pt x="591" y="1099"/>
                                  </a:lnTo>
                                  <a:lnTo>
                                    <a:pt x="519" y="1089"/>
                                  </a:lnTo>
                                  <a:lnTo>
                                    <a:pt x="391" y="1047"/>
                                  </a:lnTo>
                                  <a:lnTo>
                                    <a:pt x="311" y="1036"/>
                                  </a:lnTo>
                                  <a:lnTo>
                                    <a:pt x="301" y="989"/>
                                  </a:lnTo>
                                  <a:lnTo>
                                    <a:pt x="321" y="939"/>
                                  </a:lnTo>
                                  <a:lnTo>
                                    <a:pt x="369" y="808"/>
                                  </a:lnTo>
                                  <a:lnTo>
                                    <a:pt x="391" y="653"/>
                                  </a:lnTo>
                                  <a:lnTo>
                                    <a:pt x="391" y="531"/>
                                  </a:lnTo>
                                  <a:lnTo>
                                    <a:pt x="346" y="408"/>
                                  </a:lnTo>
                                  <a:lnTo>
                                    <a:pt x="293" y="281"/>
                                  </a:lnTo>
                                  <a:lnTo>
                                    <a:pt x="256" y="202"/>
                                  </a:lnTo>
                                  <a:lnTo>
                                    <a:pt x="224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10320"/>
                              <a:ext cx="71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133">
                                  <a:moveTo>
                                    <a:pt x="545" y="43"/>
                                  </a:moveTo>
                                  <a:lnTo>
                                    <a:pt x="489" y="0"/>
                                  </a:lnTo>
                                  <a:lnTo>
                                    <a:pt x="437" y="10"/>
                                  </a:lnTo>
                                  <a:lnTo>
                                    <a:pt x="385" y="45"/>
                                  </a:lnTo>
                                  <a:lnTo>
                                    <a:pt x="340" y="152"/>
                                  </a:lnTo>
                                  <a:lnTo>
                                    <a:pt x="276" y="333"/>
                                  </a:lnTo>
                                  <a:lnTo>
                                    <a:pt x="244" y="492"/>
                                  </a:lnTo>
                                  <a:lnTo>
                                    <a:pt x="238" y="600"/>
                                  </a:lnTo>
                                  <a:lnTo>
                                    <a:pt x="254" y="652"/>
                                  </a:lnTo>
                                  <a:lnTo>
                                    <a:pt x="283" y="735"/>
                                  </a:lnTo>
                                  <a:lnTo>
                                    <a:pt x="331" y="831"/>
                                  </a:lnTo>
                                  <a:lnTo>
                                    <a:pt x="372" y="928"/>
                                  </a:lnTo>
                                  <a:lnTo>
                                    <a:pt x="382" y="1006"/>
                                  </a:lnTo>
                                  <a:lnTo>
                                    <a:pt x="351" y="1033"/>
                                  </a:lnTo>
                                  <a:lnTo>
                                    <a:pt x="254" y="1016"/>
                                  </a:lnTo>
                                  <a:lnTo>
                                    <a:pt x="109" y="1006"/>
                                  </a:lnTo>
                                  <a:lnTo>
                                    <a:pt x="36" y="1016"/>
                                  </a:lnTo>
                                  <a:lnTo>
                                    <a:pt x="0" y="1048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55" y="1119"/>
                                  </a:lnTo>
                                  <a:lnTo>
                                    <a:pt x="113" y="1133"/>
                                  </a:lnTo>
                                  <a:lnTo>
                                    <a:pt x="261" y="1100"/>
                                  </a:lnTo>
                                  <a:lnTo>
                                    <a:pt x="327" y="1100"/>
                                  </a:lnTo>
                                  <a:lnTo>
                                    <a:pt x="392" y="1123"/>
                                  </a:lnTo>
                                  <a:lnTo>
                                    <a:pt x="440" y="1123"/>
                                  </a:lnTo>
                                  <a:lnTo>
                                    <a:pt x="511" y="1091"/>
                                  </a:lnTo>
                                  <a:lnTo>
                                    <a:pt x="504" y="1039"/>
                                  </a:lnTo>
                                  <a:lnTo>
                                    <a:pt x="489" y="1001"/>
                                  </a:lnTo>
                                  <a:lnTo>
                                    <a:pt x="462" y="940"/>
                                  </a:lnTo>
                                  <a:lnTo>
                                    <a:pt x="447" y="885"/>
                                  </a:lnTo>
                                  <a:lnTo>
                                    <a:pt x="430" y="777"/>
                                  </a:lnTo>
                                  <a:lnTo>
                                    <a:pt x="404" y="661"/>
                                  </a:lnTo>
                                  <a:lnTo>
                                    <a:pt x="351" y="568"/>
                                  </a:lnTo>
                                  <a:lnTo>
                                    <a:pt x="382" y="492"/>
                                  </a:lnTo>
                                  <a:lnTo>
                                    <a:pt x="462" y="322"/>
                                  </a:lnTo>
                                  <a:lnTo>
                                    <a:pt x="555" y="175"/>
                                  </a:lnTo>
                                  <a:lnTo>
                                    <a:pt x="578" y="100"/>
                                  </a:lnTo>
                                  <a:lnTo>
                                    <a:pt x="54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-3.35pt;width:540.8pt;height:45.55pt" coordorigin="516,-67" coordsize="10816,911">
                <v:shape id="shape_0" fillcolor="silver" stroked="t" o:allowincell="f" style="position:absolute;left:1276;top:-67;width:10055;height:9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fin d’obtenir les degrés de liberté entre deux classes d’équivalence, ASSEMBLER les deux sous-ensembles, les METTRE EN MOUVEMENT et faire ABSTRACTION des autres classes d’équivalence.</w:t>
                        </w:r>
                      </w:p>
                    </w:txbxContent>
                  </v:textbox>
                  <v:fill o:detectmouseclick="t" type="solid" color2="#3f3f3f"/>
                  <v:stroke color="black" weight="38160" joinstyle="miter" endcap="flat"/>
                  <w10:wrap type="none"/>
                </v:shape>
                <v:group id="shape_0" style="position:absolute;left:516;top:-36;width:736;height:726">
                  <v:shape id="shape_0" coordsize="1490,1358" path="m1490,594l1266,137l794,0l299,116l0,565l138,1150l614,1358l1231,1125l1490,594xe" fillcolor="red" stroked="t" o:allowincell="f" style="position:absolute;left:516;top:-36;width:292;height:266;mso-wrap-style:none;v-text-anchor:middle;mso-position-horizontal-relative:page">
                    <v:fill o:detectmouseclick="t" type="solid" color2="aqua"/>
                    <v:stroke color="black" weight="9360" joinstyle="round" endcap="flat"/>
                    <w10:wrap type="none"/>
                  </v:shape>
                  <v:shape id="shape_0" coordsize="542,1003" path="m115,0l204,225l339,515l446,791l542,968l433,1003l349,871l143,404l66,225l0,35l115,0xe" fillcolor="#cc7c00" stroked="t" o:allowincell="f" style="position:absolute;left:686;top:212;width:105;height:196;mso-wrap-style:none;v-text-anchor:middle;mso-position-horizontal-relative:page">
                    <v:fill o:detectmouseclick="t" type="solid" color2="#3383ff"/>
                    <v:stroke color="black" weight="9360" joinstyle="round" endcap="flat"/>
                    <w10:wrap type="none"/>
                  </v:shape>
                  <v:shape id="shape_0" coordsize="835,616" path="m545,378l535,292l494,195l436,118l366,58l269,16l183,0l86,25l28,99l8,183l0,273l34,368l98,475l183,551l286,599l362,616l432,606l484,576l525,509l536,468l645,475l732,500l812,499l835,458l812,426l770,388l687,388l632,388l545,378xe" fillcolor="black" stroked="f" o:allowincell="f" style="position:absolute;left:897;top:144;width:162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9,1067" path="m534,84l469,32l393,0l289,7l209,39l136,125l55,244l16,358l0,493l0,632l16,762l58,875l120,975l168,1025l261,1060l331,1067l426,1041l469,983l506,930l527,871l524,772l506,705l469,635l447,545l426,493l419,422l438,347l492,288l534,230l549,167l534,84xe" fillcolor="black" stroked="f" o:allowincell="f" style="position:absolute;left:907;top:280;width:107;height:20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2,445" path="m331,253l146,216l18,208l0,253l0,381l93,406l342,401l603,368l831,336l1076,358l1210,423l1300,445l1349,438l1352,329l1300,186l1307,89l1349,41l1349,11l1288,0l1210,66l1204,150l1242,271l1252,349l1104,294l943,231l767,226l645,249l513,249l331,253xe" fillcolor="black" stroked="f" o:allowincell="f" style="position:absolute;left:987;top:244;width:264;height: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6,795" path="m1414,118l1343,110l1259,154l1195,237l1111,375l1043,494l977,610l941,631l865,610l722,516l555,400l446,301l394,240l394,218l394,185l386,164l396,97l427,48l414,0l341,0l301,74l318,192l292,192l206,185l118,140l45,132l25,176l0,263l121,398l186,462l248,471l324,400l414,398l494,462l627,580l765,715l883,773l970,795l1021,770l1063,695l1141,570l1243,423l1342,346l1426,267l1446,192l1414,118xe" fillcolor="black" stroked="f" o:allowincell="f" style="position:absolute;left:682;top:268;width:284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1269" path="m224,148l138,20l51,0l31,63l0,180l42,233l158,333l224,471l270,579l270,641l260,808l228,955l183,1036l170,1083l180,1131l236,1141l346,1159l453,1234l507,1269l564,1243l607,1149l591,1099l519,1089l391,1047l311,1036l301,989l321,939l369,808l391,653l391,531l346,408l293,281l256,202l224,148xe" fillcolor="black" stroked="f" o:allowincell="f" style="position:absolute;left:978;top:441;width:118;height:2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8,1133" path="m545,43l489,0l437,10l385,45l340,152l276,333l244,492l238,600l254,652l283,735l331,831l372,928l382,1006l351,1033l254,1016l109,1006l36,1016l0,1048l0,1081l55,1119l113,1133l261,1100l327,1100l392,1123l440,1123l511,1091l504,1039l489,1001l462,940l447,885l430,777l404,661l351,568l382,492l462,322l555,175l578,100l545,43xe" fillcolor="black" stroked="f" o:allowincell="f" style="position:absolute;left:864;top:453;width:112;height:2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1583"/>
        <w:gridCol w:w="1654"/>
        <w:gridCol w:w="1628"/>
        <w:gridCol w:w="1583"/>
        <w:gridCol w:w="1507"/>
        <w:gridCol w:w="283"/>
        <w:gridCol w:w="162"/>
        <w:gridCol w:w="749"/>
        <w:gridCol w:w="81"/>
      </w:tblGrid>
      <w:tr>
        <w:trPr>
          <w:trHeight w:val="603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2et E6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2et E5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1et E6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1et E4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1et E3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2</w:t>
            </w:r>
          </w:p>
        </w:tc>
        <w:tc>
          <w:tcPr>
            <w:tcW w:w="44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49" w:type="dxa"/>
            <w:tcBorders>
              <w:bottom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46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26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25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16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14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13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L12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Repère de la liaison</w:t>
            </w:r>
          </w:p>
        </w:tc>
      </w:tr>
      <w:tr>
        <w:trPr>
          <w:trHeight w:val="2018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3605" cy="120586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2970" cy="780415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690" cy="937260"/>
                  <wp:effectExtent l="0" t="0" r="0" b="0"/>
                  <wp:docPr id="4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1545" cy="767715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2970" cy="741680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6625" cy="784860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Représentation des classes d’équivalence en liaison</w:t>
            </w:r>
          </w:p>
        </w:tc>
      </w:tr>
      <w:tr>
        <w:trPr>
          <w:trHeight w:val="2493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Nature des surfaces de contact (cylindrique, plane, …)</w:t>
            </w:r>
          </w:p>
        </w:tc>
      </w:tr>
      <w:tr>
        <w:trPr>
          <w:trHeight w:val="510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X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Translation suivant l'axe</w:t>
            </w:r>
          </w:p>
        </w:tc>
      </w:tr>
      <w:tr>
        <w:trPr>
          <w:trHeight w:val="510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Y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Z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X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Rotation autour de l'axe</w:t>
            </w:r>
          </w:p>
        </w:tc>
      </w:tr>
      <w:tr>
        <w:trPr>
          <w:trHeight w:val="510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Y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Z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42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trHeight w:val="3192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..……..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sz w:val="24"/>
                <w:lang w:val="en-US" w:eastAsia="en-US"/>
              </w:rPr>
              <w:t>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..……..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sz w:val="24"/>
                <w:lang w:val="en-US" w:eastAsia="en-US"/>
              </w:rPr>
              <w:t>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..……..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sz w:val="24"/>
                <w:lang w:val="en-US" w:eastAsia="en-US"/>
              </w:rPr>
              <w:t>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..……..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sz w:val="24"/>
                <w:lang w:val="en-US" w:eastAsia="en-US"/>
              </w:rPr>
              <w:t>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..……..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sz w:val="24"/>
                <w:lang w:val="en-US" w:eastAsia="en-US"/>
              </w:rPr>
              <w:t>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..……..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sz w:val="24"/>
                <w:lang w:val="en-US" w:eastAsia="en-US"/>
              </w:rPr>
              <w:t>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ind w:left="113" w:right="113" w:hanging="0"/>
              <w:rPr>
                <w:rFonts w:ascii="Comic Sans MS" w:hAnsi="Comic Sans MS" w:cs="Comic Sans MS"/>
                <w:i/>
                <w:i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4"/>
                <w:lang w:val="en-US" w:eastAsia="en-US"/>
              </w:rPr>
              <w:t>.…….…….…….………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42" w:hanging="0"/>
              <w:jc w:val="center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Nom, centre, axe ou normale au plan de contact de la liais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400675</wp:posOffset>
                </wp:positionH>
                <wp:positionV relativeFrom="paragraph">
                  <wp:posOffset>8890</wp:posOffset>
                </wp:positionV>
                <wp:extent cx="1816735" cy="226060"/>
                <wp:effectExtent l="635" t="0" r="889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0.7pt;width:143.05pt;height:17.85pt" coordorigin="8505,14" coordsize="2861,357">
                <v:group id="shape_0" style="position:absolute;left:8505;top:14;width:374;height:357">
                  <v:shape id="shape_0" stroked="f" o:allowincell="f" style="position:absolute;left:8711;top:14;width:167;height:238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18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139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106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106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171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154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166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249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255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51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5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5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5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5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u w:val="single"/>
          <w:lang w:val="en-US" w:eastAsia="en-US"/>
        </w:rPr>
        <w:t>Compléter Le GRAPHE DES LIAISONS :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lorier</w:t>
      </w:r>
      <w:r>
        <w:rPr>
          <w:rFonts w:cs="Arial" w:ascii="Arial" w:hAnsi="Arial"/>
          <w:sz w:val="24"/>
        </w:rPr>
        <w:t xml:space="preserve"> </w:t>
      </w:r>
      <w:r>
        <w:rPr>
          <w:rFonts w:cs="Comic Sans MS" w:ascii="Comic Sans MS" w:hAnsi="Comic Sans MS"/>
          <w:lang w:val="en-US" w:eastAsia="en-US"/>
        </w:rPr>
        <w:t>les repères des classes d’équivalence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Indiquer</w:t>
      </w:r>
      <w:r>
        <w:rPr>
          <w:rFonts w:cs="Comic Sans MS" w:ascii="Comic Sans MS" w:hAnsi="Comic Sans MS"/>
          <w:lang w:val="en-US" w:eastAsia="en-US"/>
        </w:rPr>
        <w:t xml:space="preserve"> pour chaque liaison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right="140" w:hanging="425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Le nom de la liaison mécaniqu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right="140" w:hanging="425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Le centre de la liaison mécaniqu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right="140" w:hanging="425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9785</wp:posOffset>
                </wp:positionH>
                <wp:positionV relativeFrom="paragraph">
                  <wp:posOffset>231775</wp:posOffset>
                </wp:positionV>
                <wp:extent cx="5304790" cy="2115820"/>
                <wp:effectExtent l="9525" t="8255" r="10160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115720"/>
                          <a:chOff x="0" y="0"/>
                          <a:chExt cx="5304960" cy="2115720"/>
                        </a:xfrm>
                      </wpg:grpSpPr>
                      <wps:wsp>
                        <wps:cNvSpPr/>
                        <wps:spPr>
                          <a:xfrm>
                            <a:off x="1106280" y="148680"/>
                            <a:ext cx="18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3520" y="961920"/>
                            <a:ext cx="2247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148680"/>
                              <a:ext cx="224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16002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ivot(F,Fz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40" y="1120320"/>
                            <a:ext cx="27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82080"/>
                            <a:ext cx="87624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567720"/>
                            <a:ext cx="8478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196280"/>
                            <a:ext cx="905040" cy="85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7200" y="1195560"/>
                            <a:ext cx="0" cy="79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72360"/>
                            <a:ext cx="2858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0"/>
                            <a:ext cx="1600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(C,C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9120" y="974880"/>
                            <a:ext cx="2858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644040"/>
                            <a:ext cx="18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495360"/>
                            <a:ext cx="1600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(B,B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497880"/>
                            <a:ext cx="2858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971640"/>
                            <a:ext cx="1600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lissière (D,D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9480"/>
                            <a:ext cx="2858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197748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1828800"/>
                            <a:ext cx="1600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(A,A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1380960"/>
                            <a:ext cx="1600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Hélicoïdale(E,E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1834560"/>
                            <a:ext cx="2858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1800"/>
                            <a:ext cx="285840" cy="2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18.25pt;width:417.7pt;height:166.6pt" coordorigin="1291,365" coordsize="8354,3332">
                <v:line id="shape_0" from="3033,599" to="6017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58;top:1880;width:3539;height:450">
                  <v:line id="shape_0" from="5958,2114" to="9497,21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48;top:1880;width:251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ivot(F,Fz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1503,2129" to="5897,2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3,494" to="2852,19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93,1259" to="2927,19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58,2249" to="2882,3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8,2248" to="5838,34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1;top:1896;width:44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748;top:365;width:25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(C,Cz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9195;top:1900;width:44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13,1379" to="5897,1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8;top:1145;width:25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(B,Bz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5626;top:1149;width:44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748;top:1895;width:25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lissière (D,Dx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1291;top:1892;width:44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838,3479" to="5897,34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8;top:3245;width:25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(A,Ax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578;top:2540;width:25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Hélicoïdale(E,Ex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5625;top:3254;width:44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26;top:368;width:44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L’axe de la liaison et/ou la normale au plan de contact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right="142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u w:val="single"/>
          <w:lang w:val="en-US" w:eastAsia="en-US"/>
        </w:rPr>
        <w:t>Compléter Le SCHEMA CINEMATIQUE MINIMAL suivant la vue de face en coupe A-A :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709" w:right="142" w:hanging="0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 xml:space="preserve">Représenter </w:t>
      </w:r>
      <w:r>
        <w:rPr>
          <w:rFonts w:cs="Comic Sans MS" w:ascii="Comic Sans MS" w:hAnsi="Comic Sans MS"/>
          <w:lang w:val="en-US" w:eastAsia="en-US"/>
        </w:rPr>
        <w:t>les liaisons centrées sur leur centre de liaison respectif (A,B,C,D,E,F)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14300" cy="11430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b/>
          <w:lang w:val="en-US" w:eastAsia="en-US"/>
        </w:rPr>
        <w:t>Compléter</w:t>
      </w:r>
      <w:r>
        <w:rPr>
          <w:rFonts w:cs="Comic Sans MS" w:ascii="Comic Sans MS" w:hAnsi="Comic Sans MS"/>
          <w:lang w:val="en-US" w:eastAsia="en-US"/>
        </w:rPr>
        <w:t xml:space="preserve"> le schéma cinématique </w:t>
      </w:r>
      <w:r>
        <w:rPr>
          <w:rFonts w:cs="Comic Sans MS" w:ascii="Comic Sans MS" w:hAnsi="Comic Sans MS"/>
          <w:b/>
          <w:lang w:val="en-US" w:eastAsia="en-US"/>
        </w:rPr>
        <w:t>avec les couleurs</w:t>
      </w:r>
      <w:r>
        <w:rPr>
          <w:rFonts w:cs="Comic Sans MS" w:ascii="Comic Sans MS" w:hAnsi="Comic Sans MS"/>
          <w:lang w:val="en-US" w:eastAsia="en-US"/>
        </w:rPr>
        <w:t xml:space="preserve"> des classes d’équivalence en utilisant la représentation normalisée des liaisons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4430</wp:posOffset>
                </wp:positionH>
                <wp:positionV relativeFrom="paragraph">
                  <wp:posOffset>243205</wp:posOffset>
                </wp:positionV>
                <wp:extent cx="4220845" cy="3190875"/>
                <wp:effectExtent l="698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3191040"/>
                          <a:chOff x="0" y="0"/>
                          <a:chExt cx="4221000" cy="3191040"/>
                        </a:xfrm>
                      </wpg:grpSpPr>
                      <wps:wsp>
                        <wps:cNvSpPr txBox="1"/>
                        <wps:spPr>
                          <a:xfrm>
                            <a:off x="701640" y="809640"/>
                            <a:ext cx="337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1720" y="0"/>
                            <a:ext cx="101412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64800"/>
                              <a:ext cx="911160" cy="91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4120" cy="106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1725">
                                  <a:moveTo>
                                    <a:pt x="15" y="855"/>
                                  </a:moveTo>
                                  <a:lnTo>
                                    <a:pt x="840" y="855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1635" y="0"/>
                                  </a:lnTo>
                                  <a:lnTo>
                                    <a:pt x="1635" y="1725"/>
                                  </a:lnTo>
                                  <a:lnTo>
                                    <a:pt x="0" y="1725"/>
                                  </a:lnTo>
                                  <a:lnTo>
                                    <a:pt x="15" y="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3360" y="622440"/>
                            <a:ext cx="1045080" cy="1045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2156400"/>
                            <a:ext cx="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3280" y="1225440"/>
                            <a:ext cx="0" cy="76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2485440"/>
                            <a:ext cx="337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0200" y="2580480"/>
                            <a:ext cx="159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099160"/>
                            <a:ext cx="37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960200"/>
                            <a:ext cx="7488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3520" y="961920"/>
                            <a:ext cx="3657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962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131200"/>
                            <a:ext cx="10800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37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22640"/>
                            <a:ext cx="0" cy="82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034800"/>
                            <a:ext cx="265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043080"/>
                            <a:ext cx="2641680" cy="14796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560960"/>
                            <a:ext cx="210960" cy="106884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0280"/>
                            <a:ext cx="0" cy="142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627480"/>
                            <a:ext cx="462960" cy="462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859320"/>
                            <a:ext cx="5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857880"/>
                            <a:ext cx="80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447200"/>
                            <a:ext cx="5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445400"/>
                            <a:ext cx="80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1215360"/>
                            <a:ext cx="46296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960" cy="462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60560"/>
                              <a:ext cx="14040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400" y="673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72360"/>
                              <a:ext cx="103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40">
                                  <a:moveTo>
                                    <a:pt x="13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3560" y="2716560"/>
                            <a:ext cx="0" cy="3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230920"/>
                            <a:ext cx="806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098080"/>
                            <a:ext cx="80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1040" y="2942640"/>
                            <a:ext cx="80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600" y="1866240"/>
                            <a:ext cx="80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2225160"/>
                            <a:ext cx="80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0760" y="1859760"/>
                            <a:ext cx="80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310680"/>
                            <a:ext cx="337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83760" y="455400"/>
                            <a:ext cx="1569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4636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918720"/>
                            <a:ext cx="337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96360" y="1063800"/>
                            <a:ext cx="1519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107172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2594520"/>
                            <a:ext cx="337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9480" y="2478240"/>
                            <a:ext cx="3366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28130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3680" y="310680"/>
                            <a:ext cx="337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49040" y="455400"/>
                            <a:ext cx="1519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200" y="4636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920" y="840600"/>
                            <a:ext cx="5220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244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80"/>
                              <a:ext cx="52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920" y="1423080"/>
                            <a:ext cx="5220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244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"/>
                              <a:ext cx="52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6720" y="901800"/>
                            <a:ext cx="1573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495440"/>
                            <a:ext cx="1486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193760"/>
                            <a:ext cx="14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6640" y="1126440"/>
                            <a:ext cx="5220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248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"/>
                              <a:ext cx="52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4800" y="1980000"/>
                            <a:ext cx="138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1880"/>
                            <a:ext cx="285840" cy="276120"/>
                          </a:xfrm>
                          <a:custGeom>
                            <a:avLst/>
                            <a:gdLst>
                              <a:gd name="textAreaLeft" fmla="*/ 28080 w 162000"/>
                              <a:gd name="textAreaRight" fmla="*/ 117360 w 162000"/>
                              <a:gd name="textAreaTop" fmla="*/ 20880 h 156600"/>
                              <a:gd name="textAreaBottom" fmla="*/ 135720 h 15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043360"/>
                            <a:ext cx="8571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2069640"/>
                            <a:ext cx="147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2529360"/>
                            <a:ext cx="8571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709000"/>
                            <a:ext cx="80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13" y="0"/>
                                </a:moveTo>
                                <a:lnTo>
                                  <a:pt x="0" y="167"/>
                                </a:lnTo>
                                <a:lnTo>
                                  <a:pt x="15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2520360"/>
                            <a:ext cx="1479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19.15pt;width:332.35pt;height:251.25pt" coordorigin="1818,383" coordsize="6647,5025">
                <v:shape id="shape_0" stroked="f" o:allowincell="f" style="position:absolute;left:2923;top:1658;width:53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FF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1;top:383;width:1597;height:1684">
                  <v:oval id="shape_0" fillcolor="white" stroked="t" o:allowincell="f" style="position:absolute;left:3989;top:485;width:1434;height:1434;mso-wrap-style:none;v-text-anchor:middle">
                    <v:fill o:detectmouseclick="t" type="solid" color2="black"/>
                    <v:stroke color="fuchsia" weight="19080" joinstyle="miter" endcap="flat"/>
                    <w10:wrap type="none"/>
                  </v:oval>
                  <v:shape id="shape_0" coordsize="1635,1725" path="m15,855l840,855l840,0l1635,0l1635,1725l0,1725l15,855xe" fillcolor="white" stroked="f" o:allowincell="f" style="position:absolute;left:3931;top:383;width:1596;height:16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6453;top:1363;width:1645;height:1645;mso-wrap-style:none;v-text-anchor:middle">
                  <v:fill o:detectmouseclick="t" on="false"/>
                  <v:stroke color="#993366" weight="19080" joinstyle="miter" endcap="flat"/>
                  <w10:wrap type="none"/>
                </v:oval>
                <v:line id="shape_0" from="7264,3779" to="7264,445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288,2313" to="7288,351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026;top:4297;width:531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3,4447" to="7275,444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614,3689" to="8450,3689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675;top:3470;width:1178;height:4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367,1898" to="3942,2414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2941,1899" to="3365,1899" stroked="t" o:allowincell="f" style="position:absolute;flip:x">
                  <v:stroke color="fuchsia" weight="9360" joinstyle="miter" endcap="flat"/>
                  <v:fill o:detectmouseclick="t" on="false"/>
                  <w10:wrap type="none"/>
                </v:line>
                <v:line id="shape_0" from="2880,3739" to="3049,4535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3052,4536" to="3571,4536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3979,3883" to="3979,5179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3477,5162" to="7656,5162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rect id="shape_0" stroked="f" o:allowincell="f" style="position:absolute;left:3489;top:5175;width:4159;height:232;mso-wrap-style:none;v-text-anchor:middle">
                  <v:imagedata r:id="rId52" o:detectmouseclick="t"/>
                  <v:stroke color="#3465a4" joinstyle="round" endcap="flat"/>
                  <w10:wrap type="none"/>
                </v:rect>
                <v:rect id="shape_0" stroked="t" o:allowincell="f" style="position:absolute;left:2273;top:2841;width:331;height:1682;mso-wrap-style:none;v-text-anchor:middle">
                  <v:imagedata r:id="rId53" o:detectmouseclick="t"/>
                  <v:stroke color="#3366ff" weight="19080" joinstyle="miter" endcap="flat"/>
                  <w10:wrap type="none"/>
                </v:rect>
                <v:line id="shape_0" from="3979,1218" to="3979,3460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oval id="shape_0" stroked="t" o:allowincell="f" style="position:absolute;left:4594;top:1371;width:728;height:728;mso-wrap-style:none;v-text-anchor:middle">
                  <v:fill o:detectmouseclick="t" on="false"/>
                  <v:stroke color="#339966" weight="19080" joinstyle="miter" endcap="flat"/>
                  <w10:wrap type="none"/>
                </v:oval>
                <v:line id="shape_0" from="3989,1737" to="4843,1737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shape id="shape_0" coordsize="155,167" path="m13,0l0,167l155,7l13,0xe" fillcolor="fuchsia" stroked="f" o:allowincell="f" style="position:absolute;left:3964;top:1734;width:126;height:1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line id="shape_0" from="3989,2662" to="4843,2662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shape id="shape_0" coordsize="155,167" path="m13,0l0,167l155,7l13,0xe" fillcolor="fuchsia" stroked="f" o:allowincell="f" style="position:absolute;left:3964;top:2659;width:126;height:1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group id="shape_0" style="position:absolute;left:4594;top:2297;width:729;height:728">
                  <v:oval id="shape_0" stroked="t" o:allowincell="f" style="position:absolute;left:4594;top:2297;width:728;height:727;mso-wrap-style:none;v-text-anchor:middle">
                    <v:fill o:detectmouseclick="t" on="false"/>
                    <v:stroke color="#ff9900" weight="19080" joinstyle="miter" endcap="flat"/>
                    <w10:wrap type="none"/>
                  </v:oval>
                  <v:oval id="shape_0" fillcolor="white" stroked="t" o:allowincell="f" style="position:absolute;left:4847;top:2550;width:220;height:219;mso-wrap-style:none;v-text-anchor:middle">
                    <v:fill o:detectmouseclick="t" type="solid" color2="black"/>
                    <v:stroke color="#ff9900" weight="19080" joinstyle="miter" endcap="flat"/>
                    <w10:wrap type="none"/>
                  </v:oval>
                  <v:line id="shape_0" from="5028,2403" to="5207,2582" stroked="t" o:allowincell="f" style="position:absolute;flip:y">
                    <v:stroke color="#ff9900" weight="19080" joinstyle="miter" endcap="flat"/>
                    <v:fill o:detectmouseclick="t" on="false"/>
                    <w10:wrap type="none"/>
                  </v:line>
                  <v:shape id="shape_0" coordsize="200,140" path="m130,0l0,140l200,80l130,0xe" fillcolor="#ff9900" stroked="f" o:allowincell="f" style="position:absolute;left:5101;top:2411;width:162;height:113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</v:group>
                <v:line id="shape_0" from="5855,4661" to="5855,5163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shape id="shape_0" coordsize="155,167" path="m13,0l0,167l155,7l13,0xe" fillcolor="fuchsia" stroked="f" o:allowincell="f" style="position:absolute;left:3964;top:3897;width:126;height:135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55,167" path="m13,0l0,167l155,7l13,0xe" fillcolor="#3366ff" stroked="f" o:allowincell="f" style="position:absolute;left:2592;top:3687;width:126;height:13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55,167" path="m13,0l0,167l155,7l13,0xe" fillcolor="fuchsia" stroked="f" o:allowincell="f" style="position:absolute;left:5851;top:5017;width:126;height:147;flip:y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55,167" path="m13,0l0,167l155,7l13,0xe" fillcolor="fuchsia" stroked="f" o:allowincell="f" style="position:absolute;left:3964;top:3322;width:126;height:147;flip:y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55,167" path="m13,0l0,167l155,7l13,0xe" fillcolor="red" stroked="f" o:allowincell="f" style="position:absolute;left:7264;top:3887;width:126;height:136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55,167" path="m13,0l0,167l155,7l13,0xe" fillcolor="red" stroked="f" o:allowincell="f" style="position:absolute;left:7284;top:3312;width:126;height:148;flip:y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5477;top:873;width:530;height:4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7,1100" to="5503,1469" stroked="t" o:allowincell="f" style="position:absolute;flip:y">
                  <v:stroke color="#339966" weight="9360" joinstyle="miter" endcap="flat"/>
                  <v:fill o:detectmouseclick="t" on="false"/>
                  <w10:wrap type="none"/>
                </v:line>
                <v:line id="shape_0" from="5496,1113" to="5920,111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90;top:1830;width:531;height:4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7,2059" to="5515,2416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5508,2071" to="5932,2071" stroked="t" o:allowincell="f" style="position:absolute;flip:x">
                  <v:stroke color="#ff99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4;top:4469;width:531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3,4286" to="7842,481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845,4813" to="8364,481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34;top:873;width:530;height:4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2,1100" to="7960,1457" stroked="t" o:allowincell="f" style="position:absolute;flip:y">
                  <v:stroke color="#993366" weight="9360" joinstyle="miter" endcap="flat"/>
                  <v:fill o:detectmouseclick="t" on="false"/>
                  <w10:wrap type="none"/>
                </v:line>
                <v:line id="shape_0" from="7952,1113" to="8376,1113" stroked="t" o:allowincell="f" style="position:absolute;flip:x">
                  <v:stroke color="#993366" weight="9360" joinstyle="miter" endcap="flat"/>
                  <v:fill o:detectmouseclick="t" on="false"/>
                  <w10:wrap type="none"/>
                </v:line>
                <v:group id="shape_0" style="position:absolute;left:4920;top:1707;width:81;height:81">
                  <v:line id="shape_0" from="4959,1707" to="4959,1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1748" to="5001,17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920;top:2624;width:81;height:81">
                  <v:line id="shape_0" from="4959,2624" to="4959,27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2665" to="5001,26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94;top:1803;width:247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2738;width:233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2263;width:23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46;top:2157;width:81;height:81">
                  <v:line id="shape_0" from="7285,2157" to="7285,22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6,2198" to="7327,21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64;top:3501;width:218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18;top:3520;width:449;height:4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f" o:allowincell="f" style="position:absolute;left:3318;top:3601;width:1349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70;top:3643;width:23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193;top:4366;width:1349;height:1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55,167" path="m13,0l0,167l155,7l13,0xe" fillcolor="fuchsia" stroked="f" o:allowincell="f" style="position:absolute;left:5851;top:4649;width:126;height:136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stroked="f" o:allowincell="f" style="position:absolute;left:5741;top:4352;width:23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Remarque : </w:t>
      </w:r>
      <w:r>
        <w:rPr>
          <w:rFonts w:cs="Comic Sans MS" w:ascii="Comic Sans MS" w:hAnsi="Comic Sans MS"/>
          <w:i/>
        </w:rPr>
        <w:t>La liaison mécanique en B est déjà représentée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spacing w:lineRule="auto" w:line="360"/>
        <w:ind w:left="993" w:right="142" w:hanging="284"/>
        <w:jc w:val="both"/>
        <w:rPr>
          <w:rFonts w:ascii="Comic Sans MS" w:hAnsi="Comic Sans MS" w:cs="Comic Sans MS"/>
          <w:lang w:val="en-US" w:eastAsia="en-US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9530</wp:posOffset>
                </wp:positionH>
                <wp:positionV relativeFrom="paragraph">
                  <wp:posOffset>57150</wp:posOffset>
                </wp:positionV>
                <wp:extent cx="1163955" cy="112268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1122840"/>
                          <a:chOff x="0" y="0"/>
                          <a:chExt cx="1163880" cy="1122840"/>
                        </a:xfrm>
                      </wpg:grpSpPr>
                      <wps:wsp>
                        <wps:cNvSpPr/>
                        <wps:spPr>
                          <a:xfrm flipV="1">
                            <a:off x="280080" y="781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6472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92360"/>
                            <a:ext cx="12564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858600"/>
                            <a:ext cx="2876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520"/>
                            <a:ext cx="237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0"/>
                            <a:ext cx="2876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4.5pt;width:91.6pt;height:88.4pt" coordorigin="-78,90" coordsize="1832,1768">
                <v:line id="shape_0" from="363,213" to="363,1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1452" to="1615,1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58;top:1338;width:197;height:1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02;top:1442;width:4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;top:1228;width:37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;top:90;width:4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400675</wp:posOffset>
                </wp:positionH>
                <wp:positionV relativeFrom="paragraph">
                  <wp:posOffset>186055</wp:posOffset>
                </wp:positionV>
                <wp:extent cx="1816735" cy="226060"/>
                <wp:effectExtent l="635" t="0" r="889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4.65pt;width:143.05pt;height:17.85pt" coordorigin="8505,293" coordsize="2861,357">
                <v:group id="shape_0" style="position:absolute;left:8505;top:293;width:374;height:357">
                  <v:shape id="shape_0" stroked="f" o:allowincell="f" style="position:absolute;left:8711;top:293;width:167;height:238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297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418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385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385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450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433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445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528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534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330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33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33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33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333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26430</wp:posOffset>
                </wp:positionH>
                <wp:positionV relativeFrom="paragraph">
                  <wp:posOffset>269875</wp:posOffset>
                </wp:positionV>
                <wp:extent cx="1130935" cy="226060"/>
                <wp:effectExtent l="635" t="0" r="8890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226080"/>
                          <a:chOff x="0" y="0"/>
                          <a:chExt cx="11307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42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9360" y="25560"/>
                            <a:ext cx="221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9pt;margin-top:21.25pt;width:89.05pt;height:17.85pt" coordorigin="9018,425" coordsize="1781,357">
                <v:group id="shape_0" style="position:absolute;left:9018;top:425;width:374;height:357">
                  <v:shape id="shape_0" stroked="f" o:allowincell="f" style="position:absolute;left:9224;top:425;width:167;height:23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9233;top:429;width:141;height:12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9241;top:550;width:50;height:94;mso-wrap-style:none;v-text-anchor:middl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9018;top:517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9110;top:517;width:78;height: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9132;top:582;width:51;height:10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9018;top:565;width:128;height:4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9156;top:577;width:136;height:7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9093;top:660;width:56;height:1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9151;top:666;width:53;height:10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9434;top:462;width:10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0450;top:465;width:348;height:3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RANGEMENT DU POSTE DE TRAVAI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9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TP MINI COUPE-TUBE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  <w:p>
          <w:pPr>
            <w:pStyle w:val="Header"/>
            <w:jc w:val="center"/>
            <w:rPr>
              <w:rStyle w:val="PageNumber"/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DR</w:t>
          </w:r>
          <w:r>
            <w:rPr>
              <w:rFonts w:cs="BlacklightD" w:ascii="BlacklightD" w:hAnsi="BlacklightD"/>
              <w:sz w:val="36"/>
            </w:rPr>
            <w:fldChar w:fldCharType="begin"/>
          </w:r>
          <w:r>
            <w:rPr>
              <w:sz w:val="36"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rFonts w:cs="BlacklightD" w:ascii="BlacklightD" w:hAnsi="BlacklightD"/>
            </w:rPr>
            <w:fldChar w:fldCharType="separate"/>
          </w:r>
          <w:r>
            <w:rPr>
              <w:sz w:val="36"/>
              <w:rFonts w:cs="BlacklightD" w:ascii="BlacklightD" w:hAnsi="BlacklightD"/>
            </w:rPr>
            <w:t>6</w:t>
          </w:r>
          <w:r>
            <w:rPr>
              <w:sz w:val="36"/>
              <w:rFonts w:cs="BlacklightD" w:ascii="BlacklightD" w:hAnsi="BlacklightD"/>
            </w:rPr>
            <w:fldChar w:fldCharType="end"/>
          </w:r>
        </w:p>
        <w:p>
          <w:pPr>
            <w:pStyle w:val="Header"/>
            <w:jc w:val="center"/>
            <w:rPr>
              <w:rStyle w:val="PageNumber"/>
              <w:rFonts w:ascii="Arial" w:hAnsi="Arial" w:cs="Arial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" w:hAnsi="Balloon Bd BT" w:cs="Balloon Bd BT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ebdings" w:hAnsi="Webdings" w:cs="Webdings"/>
      <w:color w:val="auto"/>
      <w:sz w:val="32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mic Sans MS" w:hAnsi="Comic Sans MS" w:cs="Comic Sans MS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auto"/>
      <w:sz w:val="32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>
      <w:rFonts w:ascii="Webdings" w:hAnsi="Webdings" w:cs="Webdings"/>
      <w:color w:val="auto"/>
      <w:sz w:val="32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16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auto"/>
      <w:sz w:val="32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Wingdings" w:hAnsi="Wingdings" w:cs="Wingdings"/>
      <w:color w:val="auto"/>
      <w:sz w:val="40"/>
    </w:rPr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1">
    <w:name w:val="WW8Num43z1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Comic Sans MS" w:hAnsi="Comic Sans MS" w:cs="Comic Sans MS"/>
      <w:b w:val="false"/>
      <w:i w:val="false"/>
      <w:sz w:val="24"/>
    </w:rPr>
  </w:style>
  <w:style w:type="character" w:styleId="WW8Num45z2">
    <w:name w:val="WW8Num45z2"/>
    <w:qFormat/>
    <w:rPr>
      <w:rFonts w:ascii="Arial" w:hAnsi="Arial" w:cs="Arial"/>
      <w:b/>
      <w:i w:val="false"/>
      <w:sz w:val="24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auto"/>
      <w:sz w:val="40"/>
    </w:rPr>
  </w:style>
  <w:style w:type="character" w:styleId="WW8Num51z0">
    <w:name w:val="WW8Num51z0"/>
    <w:qFormat/>
    <w:rPr>
      <w:rFonts w:ascii="Wingdings" w:hAnsi="Wingdings" w:cs="Wingdings"/>
      <w:color w:val="auto"/>
      <w:sz w:val="4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32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/>
      <w:i w:val="false"/>
      <w:sz w:val="28"/>
    </w:rPr>
  </w:style>
  <w:style w:type="character" w:styleId="WW8Num56z1">
    <w:name w:val="WW8Num56z1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>
      <w:rFonts w:ascii="Wingdings" w:hAnsi="Wingdings" w:cs="Wingdings"/>
      <w:color w:val="auto"/>
      <w:sz w:val="44"/>
    </w:rPr>
  </w:style>
  <w:style w:type="character" w:styleId="WW8Num58z0">
    <w:name w:val="WW8Num58z0"/>
    <w:qFormat/>
    <w:rPr>
      <w:rFonts w:ascii="Wingdings" w:hAnsi="Wingdings" w:cs="Wingdings"/>
      <w:color w:val="auto"/>
      <w:sz w:val="4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  <w:sz w:val="3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  <w:sz w:val="28"/>
    </w:rPr>
  </w:style>
  <w:style w:type="character" w:styleId="WW8Num61z1">
    <w:name w:val="WW8Num61z1"/>
    <w:qFormat/>
    <w:rPr>
      <w:rFonts w:ascii="Arial" w:hAnsi="Arial" w:cs="Arial"/>
      <w:b/>
      <w:i w:val="false"/>
      <w:sz w:val="24"/>
    </w:rPr>
  </w:style>
  <w:style w:type="character" w:styleId="WW8Num62z0">
    <w:name w:val="WW8Num62z0"/>
    <w:qFormat/>
    <w:rPr>
      <w:rFonts w:ascii="Wingdings" w:hAnsi="Wingdings" w:cs="Wingdings"/>
      <w:color w:val="auto"/>
      <w:sz w:val="3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ZapfDingbats BT" w:hAnsi="ZapfDingbats BT" w:cs="Electronics"/>
      <w:color w:val="auto"/>
      <w:sz w:val="32"/>
    </w:rPr>
  </w:style>
  <w:style w:type="character" w:styleId="WW8Num65z0">
    <w:name w:val="WW8Num65z0"/>
    <w:qFormat/>
    <w:rPr>
      <w:rFonts w:ascii="Wingdings" w:hAnsi="Wingdings" w:cs="Wingdings"/>
      <w:color w:val="auto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28"/>
    </w:rPr>
  </w:style>
  <w:style w:type="character" w:styleId="WW8Num67z1">
    <w:name w:val="WW8Num67z1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Comic Sans MS" w:hAnsi="Comic Sans MS" w:cs="Comic Sans MS"/>
      <w:b w:val="false"/>
      <w:i w:val="false"/>
      <w:sz w:val="24"/>
    </w:rPr>
  </w:style>
  <w:style w:type="character" w:styleId="WW8Num68z2">
    <w:name w:val="WW8Num68z2"/>
    <w:qFormat/>
    <w:rPr>
      <w:rFonts w:ascii="Arial" w:hAnsi="Arial" w:cs="Arial"/>
      <w:b/>
      <w:i w:val="false"/>
      <w:sz w:val="24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color w:val="auto"/>
      <w:sz w:val="40"/>
    </w:rPr>
  </w:style>
  <w:style w:type="character" w:styleId="WW8Num71z0">
    <w:name w:val="WW8Num71z0"/>
    <w:qFormat/>
    <w:rPr>
      <w:rFonts w:ascii="Wingdings" w:hAnsi="Wingdings" w:cs="Wingdings"/>
      <w:color w:val="000000"/>
      <w:sz w:val="4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32"/>
    </w:rPr>
  </w:style>
  <w:style w:type="character" w:styleId="WW8Num73z0">
    <w:name w:val="WW8Num73z0"/>
    <w:qFormat/>
    <w:rPr>
      <w:rFonts w:ascii="Wingdings" w:hAnsi="Wingdings" w:cs="Wingdings"/>
      <w:sz w:val="36"/>
    </w:rPr>
  </w:style>
  <w:style w:type="character" w:styleId="WW8Num74z0">
    <w:name w:val="WW8Num74z0"/>
    <w:qFormat/>
    <w:rPr>
      <w:rFonts w:ascii="Comic Sans MS" w:hAnsi="Comic Sans MS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color w:val="auto"/>
      <w:sz w:val="4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auto"/>
      <w:sz w:val="32"/>
    </w:rPr>
  </w:style>
  <w:style w:type="character" w:styleId="WW8Num80z0">
    <w:name w:val="WW8Num80z0"/>
    <w:qFormat/>
    <w:rPr>
      <w:rFonts w:ascii="Wingdings" w:hAnsi="Wingdings" w:cs="Wingdings"/>
      <w:sz w:val="28"/>
    </w:rPr>
  </w:style>
  <w:style w:type="character" w:styleId="WW8Num81z0">
    <w:name w:val="WW8Num81z0"/>
    <w:qFormat/>
    <w:rPr>
      <w:rFonts w:ascii="Wingdings" w:hAnsi="Wingdings" w:cs="Wingdings"/>
      <w:color w:val="auto"/>
      <w:sz w:val="40"/>
    </w:rPr>
  </w:style>
  <w:style w:type="character" w:styleId="WW8Num82z0">
    <w:name w:val="WW8Num82z0"/>
    <w:qFormat/>
    <w:rPr>
      <w:rFonts w:ascii="Wingdings" w:hAnsi="Wingdings" w:cs="Wingdings"/>
      <w:color w:val="auto"/>
      <w:sz w:val="44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" w:hAnsi="Balloon Bd BT" w:cs="Balloon Bd BT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6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11.jpe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14:00Z</dcterms:created>
  <dc:creator>LAPARRE</dc:creator>
  <dc:description/>
  <dc:language>en-US</dc:language>
  <cp:lastModifiedBy>laparre</cp:lastModifiedBy>
  <cp:lastPrinted>2001-09-05T17:53:00Z</cp:lastPrinted>
  <dcterms:modified xsi:type="dcterms:W3CDTF">2001-10-16T16:53:00Z</dcterms:modified>
  <cp:revision>46</cp:revision>
  <dc:subject/>
  <dc:title>1) MISE EN SITUATION :</dc:title>
</cp:coreProperties>
</file>