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2"/>
        <w:gridCol w:w="5"/>
        <w:gridCol w:w="2551"/>
        <w:gridCol w:w="284"/>
        <w:gridCol w:w="1275"/>
        <w:gridCol w:w="1134"/>
        <w:gridCol w:w="661"/>
        <w:gridCol w:w="190"/>
        <w:gridCol w:w="567"/>
        <w:gridCol w:w="992"/>
        <w:gridCol w:w="567"/>
        <w:gridCol w:w="1275"/>
        <w:gridCol w:w="1"/>
      </w:tblGrid>
      <w:tr>
        <w:trPr>
          <w:trHeight w:val="1238" w:hRule="atLeast"/>
        </w:trPr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"/>
              </w:rPr>
            </w:pPr>
            <w:bookmarkStart w:id="0" w:name="_990969085"/>
            <w:bookmarkEnd w:id="0"/>
            <w:r>
              <w:rPr/>
              <w:object w:dxaOrig="948" w:dyaOrig="9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1pt;height:60.1pt" filled="f" o:ole="">
                  <v:imagedata r:id="rId3" o:title=""/>
                </v:shape>
                <o:OLEObject Type="Embed" ProgID="" ShapeID="ole_rId2" DrawAspect="Content" ObjectID="_844065920" r:id="rId2"/>
              </w:object>
            </w:r>
          </w:p>
        </w:tc>
        <w:tc>
          <w:tcPr>
            <w:tcW w:w="2840" w:type="dxa"/>
            <w:gridSpan w:val="3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CTORAT</w:t>
            </w:r>
          </w:p>
          <w:p>
            <w:pPr>
              <w:pStyle w:val="Heading4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ACADEMIE</w:t>
              <w:br/>
              <w:t>D'AIX-MARSEILLE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0000FF" w:val="clear"/>
            <w:vAlign w:val="center"/>
          </w:tcPr>
          <w:p>
            <w:pPr>
              <w:pStyle w:val="Heading5"/>
              <w:rPr>
                <w:color w:val="FFFFFF"/>
                <w:sz w:val="24"/>
              </w:rPr>
            </w:pPr>
            <w:r>
              <w:rPr>
                <w:color w:val="FFFFFF"/>
                <w:sz w:val="32"/>
              </w:rPr>
              <w:t>Lycée Professionnel</w:t>
            </w:r>
          </w:p>
          <w:p>
            <w:pPr>
              <w:pStyle w:val="Heading5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Pierre</w:t>
            </w:r>
          </w:p>
          <w:p>
            <w:pPr>
              <w:pStyle w:val="Heading5"/>
              <w:rPr>
                <w:b w:val="false"/>
                <w:b w:val="false"/>
                <w:sz w:val="32"/>
              </w:rPr>
            </w:pPr>
            <w:r>
              <w:rPr>
                <w:color w:val="FFFFFF"/>
                <w:sz w:val="32"/>
              </w:rPr>
              <w:t>MENDES-FRANCE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drawing>
                <wp:inline distT="0" distB="0" distL="0" distR="0">
                  <wp:extent cx="897890" cy="608330"/>
                  <wp:effectExtent l="0" t="0" r="0" b="0"/>
                  <wp:docPr id="1" name="logo_lycee_PM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lycee_PM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Compte-rend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d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Travaux</w:t>
            </w:r>
          </w:p>
        </w:tc>
      </w:tr>
      <w:tr>
        <w:trPr>
          <w:trHeight w:val="1540" w:hRule="atLeast"/>
        </w:trPr>
        <w:tc>
          <w:tcPr>
            <w:tcW w:w="12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610235" cy="768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rFonts w:ascii="BlacklightD" w:hAnsi="BlacklightD" w:cs="BlacklightD"/>
                <w:sz w:val="32"/>
              </w:rPr>
            </w:pPr>
            <w:r>
              <w:rPr>
                <w:rFonts w:cs="BlacklightD" w:ascii="BlacklightD" w:hAnsi="BlacklightD"/>
                <w:sz w:val="32"/>
              </w:rPr>
              <w:t xml:space="preserve">TP de CONSTRUCTION N° </w:t>
            </w:r>
            <w:r>
              <w:rPr>
                <w:rFonts w:cs="Arial" w:ascii="Arial" w:hAnsi="Arial"/>
                <w:sz w:val="24"/>
              </w:rPr>
              <w:t>…..</w:t>
            </w:r>
          </w:p>
          <w:p>
            <w:pPr>
              <w:pStyle w:val="Heading3"/>
              <w:rPr>
                <w:rFonts w:ascii="BlacklightD" w:hAnsi="BlacklightD" w:cs="BlacklightD"/>
                <w:sz w:val="40"/>
              </w:rPr>
            </w:pPr>
            <w:r>
              <w:rPr>
                <w:rFonts w:cs="BlacklightD" w:ascii="BlacklightD" w:hAnsi="BlacklightD"/>
                <w:sz w:val="40"/>
              </w:rPr>
              <w:t>MODELISATION DE MECANISME</w:t>
            </w:r>
          </w:p>
          <w:p>
            <w:pPr>
              <w:pStyle w:val="Heading3"/>
              <w:rPr>
                <w:rFonts w:ascii="BlacklightD" w:hAnsi="BlacklightD" w:cs="BlacklightD"/>
                <w:sz w:val="44"/>
              </w:rPr>
            </w:pPr>
            <w:r>
              <w:rPr>
                <w:rFonts w:cs="BlacklightD" w:ascii="BlacklightD" w:hAnsi="BlacklightD"/>
              </w:rPr>
              <w:t>MINI COUPE-TUB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BlacklightD" w:ascii="BlacklightD" w:hAnsi="BlacklightD"/>
                <w:sz w:val="24"/>
              </w:rPr>
              <w:t>Nom :</w:t>
            </w:r>
            <w:r>
              <w:rPr>
                <w:rFonts w:cs="Arial" w:ascii="Arial" w:hAnsi="Arial"/>
                <w:sz w:val="24"/>
              </w:rPr>
              <w:t>…………….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BlacklightD" w:ascii="BlacklightD" w:hAnsi="BlacklightD"/>
                <w:sz w:val="24"/>
              </w:rPr>
              <w:t>Groupe :</w:t>
            </w:r>
            <w:r>
              <w:rPr>
                <w:rFonts w:cs="Arial" w:ascii="Arial" w:hAnsi="Arial"/>
                <w:sz w:val="24"/>
              </w:rPr>
              <w:t>…….……………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BlacklightD" w:ascii="BlacklightD" w:hAnsi="BlacklightD"/>
                <w:sz w:val="24"/>
              </w:rPr>
              <w:t>Date</w:t>
            </w:r>
            <w:r>
              <w:rPr>
                <w:rFonts w:cs="BlacklightD" w:ascii="BlacklightD" w:hAnsi="BlacklightD"/>
              </w:rPr>
              <w:t xml:space="preserve"> : </w:t>
            </w:r>
            <w:r>
              <w:rPr>
                <w:rFonts w:cs="Arial" w:ascii="Arial" w:hAnsi="Arial"/>
                <w:sz w:val="24"/>
              </w:rPr>
              <w:t>……….……………</w:t>
            </w:r>
          </w:p>
        </w:tc>
      </w:tr>
      <w:tr>
        <w:trPr>
          <w:trHeight w:val="1097" w:hRule="atLeast"/>
        </w:trPr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3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BlacklightD" w:ascii="BlacklightD" w:hAnsi="BlacklightD"/>
                <w:sz w:val="32"/>
              </w:rPr>
              <w:t>B.E.P. :</w:t>
            </w:r>
            <w:r>
              <w:rPr>
                <w:sz w:val="24"/>
              </w:rPr>
              <w:t xml:space="preserve"> …………………………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42895</wp:posOffset>
                      </wp:positionH>
                      <wp:positionV relativeFrom="paragraph">
                        <wp:posOffset>276860</wp:posOffset>
                      </wp:positionV>
                      <wp:extent cx="365760" cy="1828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bCs/>
                                      <w:sz w:val="24"/>
                                    </w:rPr>
                                    <w:t>2 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21.8pt;mso-position-vertical-relative:text;margin-left:223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/>
                                <w:sz w:val="24"/>
                              </w:rPr>
                              <w:t>2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34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Tronc Commun)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340"/>
              <w:rPr/>
            </w:pPr>
            <w:r>
              <w:rPr/>
              <w:drawing>
                <wp:inline distT="0" distB="0" distL="0" distR="0">
                  <wp:extent cx="504190" cy="5607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57785</wp:posOffset>
                      </wp:positionV>
                      <wp:extent cx="3253740" cy="332105"/>
                      <wp:effectExtent l="0" t="0" r="0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3680" cy="332280"/>
                                <a:chOff x="0" y="0"/>
                                <a:chExt cx="3253680" cy="33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55800" y="7560"/>
                                  <a:ext cx="4978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 ans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99640" y="92160"/>
                                  <a:ext cx="188640" cy="219600"/>
                                </a:xfrm>
                                <a:prstGeom prst="downArrow">
                                  <a:avLst>
                                    <a:gd name="adj1" fmla="val 40806"/>
                                    <a:gd name="adj2" fmla="val 2894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6560" y="238680"/>
                                  <a:ext cx="3093840" cy="9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0"/>
                                    <a:ext cx="309384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452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664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3080" y="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954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0200" y="0"/>
                                  <a:ext cx="5842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 a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5pt;margin-top:4.55pt;width:256.15pt;height:26.15pt" coordorigin="125,91" coordsize="5123,52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465;top:103;width:783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an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red" stroked="t" o:allowincell="t" style="position:absolute;left:2959;top:236;width:296;height:345;mso-wrap-style:none;v-text-anchor:middle" type="_x0000_t67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group id="shape_0" style="position:absolute;left:293;top:467;width:4871;height:146">
                        <v:line id="shape_0" from="293,615" to="5164,615" stroked="t" o:allowincell="t" style="position:absolute">
                          <v:stroke color="black" weight="38160" startarrow="oval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53,486" to="2753,6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02,486" to="1202,6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28,486" to="3528,6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3,486" to="4303,6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7,467" to="1967,5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25;top:103;width:307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0;top:91;width:91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a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397" w:hRule="atLeast"/>
        </w:trPr>
        <w:tc>
          <w:tcPr>
            <w:tcW w:w="10774" w:type="dxa"/>
            <w:gridSpan w:val="1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Je dois être capable de :</w:t>
            </w:r>
          </w:p>
          <w:p>
            <w:pPr>
              <w:pStyle w:val="TextBody"/>
              <w:spacing w:lineRule="atLeast" w:line="340"/>
              <w:ind w:firstLine="356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- Regrouper les pièces en sous-ensembles cinématiquement équivalents</w:t>
            </w:r>
          </w:p>
          <w:p>
            <w:pPr>
              <w:pStyle w:val="TextBody"/>
              <w:spacing w:lineRule="atLeast" w:line="340"/>
              <w:ind w:left="498" w:hanging="142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- Déduire avec la norme les liaisons entre classes d'équivalence dans une configuration et pour une fonction donnée</w:t>
            </w:r>
          </w:p>
          <w:p>
            <w:pPr>
              <w:pStyle w:val="TextBody"/>
              <w:spacing w:lineRule="atLeast" w:line="340"/>
              <w:ind w:left="498" w:hanging="142"/>
              <w:rPr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</w:rPr>
              <w:t>- Compléter un graphe des liaisons et un schéma cinématique minimal.</w:t>
            </w:r>
          </w:p>
        </w:tc>
      </w:tr>
      <w:tr>
        <w:trPr>
          <w:trHeight w:val="1262" w:hRule="atLeast"/>
        </w:trPr>
        <w:tc>
          <w:tcPr>
            <w:tcW w:w="1077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ur mon poste de travail je dispose de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mallette contenant les supports réels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65" w:leader="none"/>
              </w:tabs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MINI COUPE-TUBE assembl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65" w:leader="none"/>
              </w:tabs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pièces détachées du mini coupe-tube + un morceau de tube en cuiv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s « Modélisation des liaisons » (tableau des liaisons mécaniques + méthode d’établissement d’un schéma cinématique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 dossier de compte rendu des travaux contenan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65" w:leader="none"/>
              </w:tabs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T01 : Dessin d’ensemble + nomenclature du mini coupe-tub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65" w:leader="none"/>
              </w:tabs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1 à DR5 : Documents réponses</w:t>
            </w:r>
          </w:p>
        </w:tc>
      </w:tr>
      <w:tr>
        <w:trPr>
          <w:trHeight w:val="4129" w:hRule="atLeast"/>
        </w:trPr>
        <w:tc>
          <w:tcPr>
            <w:tcW w:w="1077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e que je dois savoir ou savoir-faire avant de commencer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cture d’un dessin d’ensemb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ier et désigner la forme géométrique des surfaces et des volumes constitutifs d’une piè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1" distT="0" distB="0" distL="114935" distR="92710" simplePos="0" locked="0" layoutInCell="1" allowOverlap="1" relativeHeight="6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415290</wp:posOffset>
                      </wp:positionV>
                      <wp:extent cx="2023110" cy="1533525"/>
                      <wp:effectExtent l="4445" t="50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3200" cy="1533600"/>
                                <a:chOff x="0" y="0"/>
                                <a:chExt cx="2023200" cy="1533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04040" y="13320"/>
                                  <a:ext cx="1516320" cy="149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18000000">
                                  <a:off x="587160" y="1086120"/>
                                  <a:ext cx="123840" cy="5245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8431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0000">
                                  <a:off x="1702800" y="612360"/>
                                  <a:ext cx="123840" cy="5245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8431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300000">
                                  <a:off x="6480" y="57240"/>
                                  <a:ext cx="468000" cy="173880"/>
                                </a:xfrm>
                                <a:custGeom>
                                  <a:avLst/>
                                  <a:gdLst>
                                    <a:gd name="textAreaLeft" fmla="*/ 40680 w 265320"/>
                                    <a:gd name="textAreaRight" fmla="*/ 198000 w 265320"/>
                                    <a:gd name="textAreaTop" fmla="*/ 12960 h 98640"/>
                                    <a:gd name="textAreaBottom" fmla="*/ 85680 h 98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arcTo wR="6671" hR="21600" stAng="10800000" swAng="5400000"/>
                                      <a:lnTo>
                                        <a:pt x="12769" y="0"/>
                                      </a:lnTo>
                                      <a:arcTo wR="6671" hR="21600" stAng="-5400000" swAng="2468308"/>
                                      <a:lnTo>
                                        <a:pt x="21218" y="14400"/>
                                      </a:lnTo>
                                      <a:lnTo>
                                        <a:pt x="16391" y="21600"/>
                                      </a:lnTo>
                                      <a:lnTo>
                                        <a:pt x="10800" y="14400"/>
                                      </a:lnTo>
                                      <a:lnTo>
                                        <a:pt x="12960" y="14400"/>
                                      </a:lnTo>
                                      <a:arcTo wR="6671" hR="21600" stAng="-2931692" swAng="-1927237"/>
                                      <a:lnTo>
                                        <a:pt x="9720" y="2388"/>
                                      </a:lnTo>
                                      <a:arcTo wR="6671" hR="21600" stAng="-5941071" swAng="-4858929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21600"/>
                                      </a:moveTo>
                                      <a:arcTo wR="6671" hR="21600" stAng="10800000" swAng="5400000"/>
                                      <a:lnTo>
                                        <a:pt x="6671" y="0"/>
                                      </a:lnTo>
                                      <a:arcTo wR="6671" hR="21600" stAng="-5400000" swAng="541071"/>
                                      <a:lnTo>
                                        <a:pt x="9720" y="2388"/>
                                      </a:lnTo>
                                      <a:arcTo wR="6671" hR="21600" stAng="-5941071" swAng="-4858929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240" y="0"/>
                                  <a:ext cx="226080" cy="109080"/>
                                </a:xfrm>
                                <a:custGeom>
                                  <a:avLst/>
                                  <a:gdLst>
                                    <a:gd name="textAreaLeft" fmla="*/ 22320 w 128160"/>
                                    <a:gd name="textAreaRight" fmla="*/ 92880 w 128160"/>
                                    <a:gd name="textAreaTop" fmla="*/ 8280 h 61920"/>
                                    <a:gd name="textAreaBottom" fmla="*/ 53640 h 61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arcTo wR="7560" hR="21600" stAng="10800000" swAng="5400000"/>
                                      <a:lnTo>
                                        <a:pt x="11880" y="0"/>
                                      </a:lnTo>
                                      <a:arcTo wR="7560" hR="21600" stAng="-5400000" swAng="2682637"/>
                                      <a:lnTo>
                                        <a:pt x="21168" y="14400"/>
                                      </a:lnTo>
                                      <a:lnTo>
                                        <a:pt x="17280" y="21600"/>
                                      </a:lnTo>
                                      <a:lnTo>
                                        <a:pt x="12528" y="14400"/>
                                      </a:lnTo>
                                      <a:lnTo>
                                        <a:pt x="14688" y="14400"/>
                                      </a:lnTo>
                                      <a:arcTo wR="7560" hR="21600" stAng="-2717363" swAng="-2325203"/>
                                      <a:lnTo>
                                        <a:pt x="9720" y="900"/>
                                      </a:lnTo>
                                      <a:arcTo wR="7560" hR="21600" stAng="-57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21600"/>
                                      </a:moveTo>
                                      <a:arcTo wR="7560" hR="21600" stAng="10800000" swAng="5400000"/>
                                      <a:lnTo>
                                        <a:pt x="7560" y="0"/>
                                      </a:lnTo>
                                      <a:arcTo wR="7560" hR="21600" stAng="-5400000" swAng="357435"/>
                                      <a:lnTo>
                                        <a:pt x="9720" y="900"/>
                                      </a:lnTo>
                                      <a:arcTo wR="7560" hR="21600" stAng="-57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45pt;margin-top:32.7pt;width:143.35pt;height:126.85pt" coordorigin="2489,654" coordsize="2867,253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642;top:675;width:2387;height:2353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type id="_x0000_t70" coordsize="21600,21600" o:spt="70" adj="10800,10800" path="m0@2l10800,l21600@2l@6@2l@6@3l21600@3l10800,21600l0@3l@5@3l@5@2xe">
                        <v:stroke joinstyle="miter"/>
                        <v:formulas>
                          <v:f eqn="val 108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5,@8,@6,@9"/>
                        <v:handles>
                          <v:h position="@5,@3"/>
                          <v:h position="0,@2"/>
                        </v:handles>
                      </v:shapetype>
                      <v:shape id="shape_0" fillcolor="white" stroked="t" o:allowincell="t" style="position:absolute;left:3402;top:2365;width:194;height:825;mso-wrap-style:none;v-text-anchor:middle;rotation:300" type="_x0000_t7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59;top:1619;width:194;height:825;mso-wrap-style:none;v-text-anchor:middle;rotation:300" type="_x0000_t7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2488;top:744;width:736;height:273;flip:x;mso-wrap-style:none;v-text-anchor:middle;rotation:35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886;top:654;width:355;height:1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US" w:eastAsia="en-US"/>
              </w:rPr>
              <w:t>Modéliser cinématiquement un mécanisme : Identifier les classes d’équivalence, les degrés de liberté, les liaisons mécaniques élémentaires. Compléter un graphe des liaisons et un schéma cinématique.</w:t>
            </w:r>
          </w:p>
          <w:p>
            <w:pPr>
              <w:pStyle w:val="Normal"/>
              <w:spacing w:lineRule="atLeast" w:line="340"/>
              <w:ind w:left="214" w:firstLine="2552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58615</wp:posOffset>
                      </wp:positionH>
                      <wp:positionV relativeFrom="paragraph">
                        <wp:posOffset>-4445</wp:posOffset>
                      </wp:positionV>
                      <wp:extent cx="1203325" cy="1501140"/>
                      <wp:effectExtent l="1270" t="571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3480" cy="1501200"/>
                                <a:chOff x="0" y="0"/>
                                <a:chExt cx="1203480" cy="1501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1320"/>
                                  <a:ext cx="405000" cy="101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3680" y="39960"/>
                                    <a:ext cx="23760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0" h="930">
                                        <a:moveTo>
                                          <a:pt x="289" y="392"/>
                                        </a:moveTo>
                                        <a:lnTo>
                                          <a:pt x="372" y="268"/>
                                        </a:lnTo>
                                        <a:lnTo>
                                          <a:pt x="464" y="176"/>
                                        </a:lnTo>
                                        <a:lnTo>
                                          <a:pt x="558" y="62"/>
                                        </a:lnTo>
                                        <a:lnTo>
                                          <a:pt x="672" y="11"/>
                                        </a:lnTo>
                                        <a:lnTo>
                                          <a:pt x="764" y="0"/>
                                        </a:lnTo>
                                        <a:lnTo>
                                          <a:pt x="858" y="30"/>
                                        </a:lnTo>
                                        <a:lnTo>
                                          <a:pt x="909" y="103"/>
                                        </a:lnTo>
                                        <a:lnTo>
                                          <a:pt x="950" y="238"/>
                                        </a:lnTo>
                                        <a:lnTo>
                                          <a:pt x="939" y="382"/>
                                        </a:lnTo>
                                        <a:lnTo>
                                          <a:pt x="899" y="506"/>
                                        </a:lnTo>
                                        <a:lnTo>
                                          <a:pt x="796" y="652"/>
                                        </a:lnTo>
                                        <a:lnTo>
                                          <a:pt x="682" y="755"/>
                                        </a:lnTo>
                                        <a:lnTo>
                                          <a:pt x="558" y="847"/>
                                        </a:lnTo>
                                        <a:lnTo>
                                          <a:pt x="424" y="909"/>
                                        </a:lnTo>
                                        <a:lnTo>
                                          <a:pt x="310" y="930"/>
                                        </a:lnTo>
                                        <a:lnTo>
                                          <a:pt x="259" y="900"/>
                                        </a:lnTo>
                                        <a:lnTo>
                                          <a:pt x="216" y="776"/>
                                        </a:lnTo>
                                        <a:lnTo>
                                          <a:pt x="227" y="611"/>
                                        </a:lnTo>
                                        <a:lnTo>
                                          <a:pt x="30" y="620"/>
                                        </a:lnTo>
                                        <a:lnTo>
                                          <a:pt x="0" y="589"/>
                                        </a:lnTo>
                                        <a:lnTo>
                                          <a:pt x="30" y="527"/>
                                        </a:lnTo>
                                        <a:lnTo>
                                          <a:pt x="238" y="517"/>
                                        </a:lnTo>
                                        <a:lnTo>
                                          <a:pt x="289" y="3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285840"/>
                                    <a:ext cx="16452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9" h="1367">
                                        <a:moveTo>
                                          <a:pt x="186" y="115"/>
                                        </a:moveTo>
                                        <a:lnTo>
                                          <a:pt x="278" y="32"/>
                                        </a:lnTo>
                                        <a:lnTo>
                                          <a:pt x="421" y="0"/>
                                        </a:lnTo>
                                        <a:lnTo>
                                          <a:pt x="546" y="21"/>
                                        </a:lnTo>
                                        <a:lnTo>
                                          <a:pt x="638" y="105"/>
                                        </a:lnTo>
                                        <a:lnTo>
                                          <a:pt x="659" y="167"/>
                                        </a:lnTo>
                                        <a:lnTo>
                                          <a:pt x="659" y="249"/>
                                        </a:lnTo>
                                        <a:lnTo>
                                          <a:pt x="618" y="321"/>
                                        </a:lnTo>
                                        <a:lnTo>
                                          <a:pt x="546" y="446"/>
                                        </a:lnTo>
                                        <a:lnTo>
                                          <a:pt x="515" y="591"/>
                                        </a:lnTo>
                                        <a:lnTo>
                                          <a:pt x="505" y="714"/>
                                        </a:lnTo>
                                        <a:lnTo>
                                          <a:pt x="535" y="849"/>
                                        </a:lnTo>
                                        <a:lnTo>
                                          <a:pt x="618" y="973"/>
                                        </a:lnTo>
                                        <a:lnTo>
                                          <a:pt x="648" y="1097"/>
                                        </a:lnTo>
                                        <a:lnTo>
                                          <a:pt x="638" y="1211"/>
                                        </a:lnTo>
                                        <a:lnTo>
                                          <a:pt x="577" y="1305"/>
                                        </a:lnTo>
                                        <a:lnTo>
                                          <a:pt x="494" y="1356"/>
                                        </a:lnTo>
                                        <a:lnTo>
                                          <a:pt x="391" y="1367"/>
                                        </a:lnTo>
                                        <a:lnTo>
                                          <a:pt x="267" y="1367"/>
                                        </a:lnTo>
                                        <a:lnTo>
                                          <a:pt x="175" y="1314"/>
                                        </a:lnTo>
                                        <a:lnTo>
                                          <a:pt x="81" y="1159"/>
                                        </a:lnTo>
                                        <a:lnTo>
                                          <a:pt x="21" y="1024"/>
                                        </a:lnTo>
                                        <a:lnTo>
                                          <a:pt x="0" y="818"/>
                                        </a:lnTo>
                                        <a:lnTo>
                                          <a:pt x="21" y="632"/>
                                        </a:lnTo>
                                        <a:lnTo>
                                          <a:pt x="62" y="435"/>
                                        </a:lnTo>
                                        <a:lnTo>
                                          <a:pt x="124" y="238"/>
                                        </a:lnTo>
                                        <a:lnTo>
                                          <a:pt x="186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120" y="296640"/>
                                    <a:ext cx="182880" cy="30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2" h="1231">
                                        <a:moveTo>
                                          <a:pt x="0" y="61"/>
                                        </a:moveTo>
                                        <a:lnTo>
                                          <a:pt x="9" y="9"/>
                                        </a:lnTo>
                                        <a:lnTo>
                                          <a:pt x="122" y="0"/>
                                        </a:lnTo>
                                        <a:lnTo>
                                          <a:pt x="184" y="52"/>
                                        </a:lnTo>
                                        <a:lnTo>
                                          <a:pt x="278" y="185"/>
                                        </a:lnTo>
                                        <a:lnTo>
                                          <a:pt x="401" y="361"/>
                                        </a:lnTo>
                                        <a:lnTo>
                                          <a:pt x="514" y="485"/>
                                        </a:lnTo>
                                        <a:lnTo>
                                          <a:pt x="721" y="712"/>
                                        </a:lnTo>
                                        <a:lnTo>
                                          <a:pt x="732" y="764"/>
                                        </a:lnTo>
                                        <a:lnTo>
                                          <a:pt x="690" y="796"/>
                                        </a:lnTo>
                                        <a:lnTo>
                                          <a:pt x="587" y="837"/>
                                        </a:lnTo>
                                        <a:lnTo>
                                          <a:pt x="443" y="869"/>
                                        </a:lnTo>
                                        <a:lnTo>
                                          <a:pt x="268" y="879"/>
                                        </a:lnTo>
                                        <a:lnTo>
                                          <a:pt x="206" y="888"/>
                                        </a:lnTo>
                                        <a:lnTo>
                                          <a:pt x="184" y="931"/>
                                        </a:lnTo>
                                        <a:lnTo>
                                          <a:pt x="225" y="1002"/>
                                        </a:lnTo>
                                        <a:lnTo>
                                          <a:pt x="371" y="1126"/>
                                        </a:lnTo>
                                        <a:lnTo>
                                          <a:pt x="473" y="1158"/>
                                        </a:lnTo>
                                        <a:lnTo>
                                          <a:pt x="495" y="1199"/>
                                        </a:lnTo>
                                        <a:lnTo>
                                          <a:pt x="452" y="1231"/>
                                        </a:lnTo>
                                        <a:lnTo>
                                          <a:pt x="360" y="1231"/>
                                        </a:lnTo>
                                        <a:lnTo>
                                          <a:pt x="236" y="1158"/>
                                        </a:lnTo>
                                        <a:lnTo>
                                          <a:pt x="133" y="1055"/>
                                        </a:lnTo>
                                        <a:lnTo>
                                          <a:pt x="71" y="961"/>
                                        </a:lnTo>
                                        <a:lnTo>
                                          <a:pt x="71" y="888"/>
                                        </a:lnTo>
                                        <a:lnTo>
                                          <a:pt x="112" y="837"/>
                                        </a:lnTo>
                                        <a:lnTo>
                                          <a:pt x="174" y="817"/>
                                        </a:lnTo>
                                        <a:lnTo>
                                          <a:pt x="268" y="806"/>
                                        </a:lnTo>
                                        <a:lnTo>
                                          <a:pt x="371" y="806"/>
                                        </a:lnTo>
                                        <a:lnTo>
                                          <a:pt x="495" y="785"/>
                                        </a:lnTo>
                                        <a:lnTo>
                                          <a:pt x="557" y="764"/>
                                        </a:lnTo>
                                        <a:lnTo>
                                          <a:pt x="587" y="734"/>
                                        </a:lnTo>
                                        <a:lnTo>
                                          <a:pt x="576" y="703"/>
                                        </a:lnTo>
                                        <a:lnTo>
                                          <a:pt x="484" y="620"/>
                                        </a:lnTo>
                                        <a:lnTo>
                                          <a:pt x="339" y="474"/>
                                        </a:lnTo>
                                        <a:lnTo>
                                          <a:pt x="206" y="352"/>
                                        </a:lnTo>
                                        <a:lnTo>
                                          <a:pt x="60" y="217"/>
                                        </a:lnTo>
                                        <a:lnTo>
                                          <a:pt x="9" y="123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" y="555120"/>
                                    <a:ext cx="19872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4" h="1853">
                                        <a:moveTo>
                                          <a:pt x="392" y="0"/>
                                        </a:moveTo>
                                        <a:lnTo>
                                          <a:pt x="505" y="21"/>
                                        </a:lnTo>
                                        <a:lnTo>
                                          <a:pt x="557" y="105"/>
                                        </a:lnTo>
                                        <a:lnTo>
                                          <a:pt x="546" y="300"/>
                                        </a:lnTo>
                                        <a:lnTo>
                                          <a:pt x="526" y="508"/>
                                        </a:lnTo>
                                        <a:lnTo>
                                          <a:pt x="526" y="724"/>
                                        </a:lnTo>
                                        <a:lnTo>
                                          <a:pt x="629" y="983"/>
                                        </a:lnTo>
                                        <a:lnTo>
                                          <a:pt x="711" y="1170"/>
                                        </a:lnTo>
                                        <a:lnTo>
                                          <a:pt x="753" y="1356"/>
                                        </a:lnTo>
                                        <a:lnTo>
                                          <a:pt x="743" y="1521"/>
                                        </a:lnTo>
                                        <a:lnTo>
                                          <a:pt x="743" y="1583"/>
                                        </a:lnTo>
                                        <a:lnTo>
                                          <a:pt x="783" y="1646"/>
                                        </a:lnTo>
                                        <a:lnTo>
                                          <a:pt x="794" y="1708"/>
                                        </a:lnTo>
                                        <a:lnTo>
                                          <a:pt x="764" y="1738"/>
                                        </a:lnTo>
                                        <a:lnTo>
                                          <a:pt x="681" y="1718"/>
                                        </a:lnTo>
                                        <a:lnTo>
                                          <a:pt x="526" y="1697"/>
                                        </a:lnTo>
                                        <a:lnTo>
                                          <a:pt x="340" y="1738"/>
                                        </a:lnTo>
                                        <a:lnTo>
                                          <a:pt x="216" y="1811"/>
                                        </a:lnTo>
                                        <a:lnTo>
                                          <a:pt x="154" y="1853"/>
                                        </a:lnTo>
                                        <a:lnTo>
                                          <a:pt x="92" y="1853"/>
                                        </a:lnTo>
                                        <a:lnTo>
                                          <a:pt x="0" y="1718"/>
                                        </a:lnTo>
                                        <a:lnTo>
                                          <a:pt x="11" y="1697"/>
                                        </a:lnTo>
                                        <a:lnTo>
                                          <a:pt x="197" y="1635"/>
                                        </a:lnTo>
                                        <a:lnTo>
                                          <a:pt x="413" y="1605"/>
                                        </a:lnTo>
                                        <a:lnTo>
                                          <a:pt x="567" y="1594"/>
                                        </a:lnTo>
                                        <a:lnTo>
                                          <a:pt x="659" y="1594"/>
                                        </a:lnTo>
                                        <a:lnTo>
                                          <a:pt x="681" y="1532"/>
                                        </a:lnTo>
                                        <a:lnTo>
                                          <a:pt x="651" y="1356"/>
                                        </a:lnTo>
                                        <a:lnTo>
                                          <a:pt x="578" y="1170"/>
                                        </a:lnTo>
                                        <a:lnTo>
                                          <a:pt x="464" y="932"/>
                                        </a:lnTo>
                                        <a:lnTo>
                                          <a:pt x="370" y="724"/>
                                        </a:lnTo>
                                        <a:lnTo>
                                          <a:pt x="330" y="538"/>
                                        </a:lnTo>
                                        <a:lnTo>
                                          <a:pt x="319" y="332"/>
                                        </a:lnTo>
                                        <a:lnTo>
                                          <a:pt x="319" y="135"/>
                                        </a:lnTo>
                                        <a:lnTo>
                                          <a:pt x="362" y="53"/>
                                        </a:lnTo>
                                        <a:lnTo>
                                          <a:pt x="39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568440"/>
                                    <a:ext cx="164520" cy="38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0" h="1541">
                                        <a:moveTo>
                                          <a:pt x="495" y="0"/>
                                        </a:moveTo>
                                        <a:lnTo>
                                          <a:pt x="587" y="0"/>
                                        </a:lnTo>
                                        <a:lnTo>
                                          <a:pt x="619" y="62"/>
                                        </a:lnTo>
                                        <a:lnTo>
                                          <a:pt x="638" y="197"/>
                                        </a:lnTo>
                                        <a:lnTo>
                                          <a:pt x="619" y="341"/>
                                        </a:lnTo>
                                        <a:lnTo>
                                          <a:pt x="567" y="630"/>
                                        </a:lnTo>
                                        <a:lnTo>
                                          <a:pt x="576" y="755"/>
                                        </a:lnTo>
                                        <a:lnTo>
                                          <a:pt x="638" y="1003"/>
                                        </a:lnTo>
                                        <a:lnTo>
                                          <a:pt x="660" y="1179"/>
                                        </a:lnTo>
                                        <a:lnTo>
                                          <a:pt x="660" y="1314"/>
                                        </a:lnTo>
                                        <a:lnTo>
                                          <a:pt x="630" y="1344"/>
                                        </a:lnTo>
                                        <a:lnTo>
                                          <a:pt x="536" y="1365"/>
                                        </a:lnTo>
                                        <a:lnTo>
                                          <a:pt x="412" y="1395"/>
                                        </a:lnTo>
                                        <a:lnTo>
                                          <a:pt x="289" y="1458"/>
                                        </a:lnTo>
                                        <a:lnTo>
                                          <a:pt x="165" y="1541"/>
                                        </a:lnTo>
                                        <a:lnTo>
                                          <a:pt x="114" y="1541"/>
                                        </a:lnTo>
                                        <a:lnTo>
                                          <a:pt x="0" y="1449"/>
                                        </a:lnTo>
                                        <a:lnTo>
                                          <a:pt x="11" y="1406"/>
                                        </a:lnTo>
                                        <a:lnTo>
                                          <a:pt x="154" y="1344"/>
                                        </a:lnTo>
                                        <a:lnTo>
                                          <a:pt x="403" y="1282"/>
                                        </a:lnTo>
                                        <a:lnTo>
                                          <a:pt x="516" y="1241"/>
                                        </a:lnTo>
                                        <a:lnTo>
                                          <a:pt x="536" y="1200"/>
                                        </a:lnTo>
                                        <a:lnTo>
                                          <a:pt x="536" y="1024"/>
                                        </a:lnTo>
                                        <a:lnTo>
                                          <a:pt x="495" y="797"/>
                                        </a:lnTo>
                                        <a:lnTo>
                                          <a:pt x="474" y="652"/>
                                        </a:lnTo>
                                        <a:lnTo>
                                          <a:pt x="454" y="424"/>
                                        </a:lnTo>
                                        <a:lnTo>
                                          <a:pt x="443" y="176"/>
                                        </a:lnTo>
                                        <a:lnTo>
                                          <a:pt x="454" y="62"/>
                                        </a:lnTo>
                                        <a:lnTo>
                                          <a:pt x="49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1080" cy="34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3" h="1374">
                                        <a:moveTo>
                                          <a:pt x="576" y="1374"/>
                                        </a:moveTo>
                                        <a:lnTo>
                                          <a:pt x="627" y="1312"/>
                                        </a:lnTo>
                                        <a:lnTo>
                                          <a:pt x="608" y="1220"/>
                                        </a:lnTo>
                                        <a:lnTo>
                                          <a:pt x="567" y="1096"/>
                                        </a:lnTo>
                                        <a:lnTo>
                                          <a:pt x="411" y="950"/>
                                        </a:lnTo>
                                        <a:lnTo>
                                          <a:pt x="257" y="817"/>
                                        </a:lnTo>
                                        <a:lnTo>
                                          <a:pt x="184" y="671"/>
                                        </a:lnTo>
                                        <a:lnTo>
                                          <a:pt x="154" y="444"/>
                                        </a:lnTo>
                                        <a:lnTo>
                                          <a:pt x="330" y="382"/>
                                        </a:lnTo>
                                        <a:lnTo>
                                          <a:pt x="608" y="352"/>
                                        </a:lnTo>
                                        <a:lnTo>
                                          <a:pt x="721" y="362"/>
                                        </a:lnTo>
                                        <a:lnTo>
                                          <a:pt x="752" y="393"/>
                                        </a:lnTo>
                                        <a:lnTo>
                                          <a:pt x="803" y="341"/>
                                        </a:lnTo>
                                        <a:lnTo>
                                          <a:pt x="783" y="290"/>
                                        </a:lnTo>
                                        <a:lnTo>
                                          <a:pt x="814" y="197"/>
                                        </a:lnTo>
                                        <a:lnTo>
                                          <a:pt x="897" y="114"/>
                                        </a:lnTo>
                                        <a:lnTo>
                                          <a:pt x="959" y="93"/>
                                        </a:lnTo>
                                        <a:lnTo>
                                          <a:pt x="1040" y="144"/>
                                        </a:lnTo>
                                        <a:lnTo>
                                          <a:pt x="1083" y="93"/>
                                        </a:lnTo>
                                        <a:lnTo>
                                          <a:pt x="1010" y="0"/>
                                        </a:lnTo>
                                        <a:lnTo>
                                          <a:pt x="916" y="0"/>
                                        </a:lnTo>
                                        <a:lnTo>
                                          <a:pt x="803" y="52"/>
                                        </a:lnTo>
                                        <a:lnTo>
                                          <a:pt x="732" y="187"/>
                                        </a:lnTo>
                                        <a:lnTo>
                                          <a:pt x="638" y="249"/>
                                        </a:lnTo>
                                        <a:lnTo>
                                          <a:pt x="495" y="268"/>
                                        </a:lnTo>
                                        <a:lnTo>
                                          <a:pt x="236" y="300"/>
                                        </a:lnTo>
                                        <a:lnTo>
                                          <a:pt x="30" y="362"/>
                                        </a:lnTo>
                                        <a:lnTo>
                                          <a:pt x="0" y="414"/>
                                        </a:lnTo>
                                        <a:lnTo>
                                          <a:pt x="19" y="579"/>
                                        </a:lnTo>
                                        <a:lnTo>
                                          <a:pt x="92" y="806"/>
                                        </a:lnTo>
                                        <a:lnTo>
                                          <a:pt x="195" y="993"/>
                                        </a:lnTo>
                                        <a:lnTo>
                                          <a:pt x="298" y="1158"/>
                                        </a:lnTo>
                                        <a:lnTo>
                                          <a:pt x="392" y="1271"/>
                                        </a:lnTo>
                                        <a:lnTo>
                                          <a:pt x="484" y="1353"/>
                                        </a:lnTo>
                                        <a:lnTo>
                                          <a:pt x="576" y="13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080" y="0"/>
                                  <a:ext cx="887040" cy="50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87040" cy="503640"/>
                                  </a:xfrm>
                                  <a:prstGeom prst="cloudCallout">
                                    <a:avLst>
                                      <a:gd name="adj1" fmla="val -43750"/>
                                      <a:gd name="adj2" fmla="val 7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151920" y="237600"/>
                                    <a:ext cx="321480" cy="198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349560" y="53280"/>
                                    <a:ext cx="237600" cy="173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475920" y="240840"/>
                                    <a:ext cx="182880" cy="121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7.45pt;margin-top:-0.35pt;width:94.75pt;height:118.25pt" coordorigin="6549,-7" coordsize="1895,2365">
                      <v:group id="shape_0" style="position:absolute;left:6549;top:751;width:638;height:1607">
                        <v:shape id="shape_0" coordsize="950,930" path="m289,392l372,268l464,176l558,62l672,11l764,0l858,30l909,103l950,238l939,382l899,506l796,652l682,755l558,847l424,909l310,930l259,900l216,776l227,611l30,620l0,589l30,527l238,517l289,392xe" fillcolor="black" stroked="f" o:allowincell="t" style="position:absolute;left:6712;top:814;width:373;height:36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59,1367" path="m186,115l278,32l421,0l546,21l638,105l659,167l659,249l618,321l546,446l515,591l505,714l535,849l618,973l648,1097l638,1211l577,1305l494,1356l391,1367l267,1367l175,1314l81,1159l21,1024l0,818l21,632l62,435l124,238l186,115xe" fillcolor="black" stroked="f" o:allowincell="t" style="position:absolute;left:6691;top:1201;width:258;height:538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32,1231" path="m0,61l9,9l122,0l184,52l278,185l401,361l514,485l721,712l732,764l690,796l587,837l443,869l268,879l206,888l184,931l225,1002l371,1126l473,1158l495,1199l452,1231l360,1231l236,1158l133,1055l71,961l71,888l112,837l174,817l268,806l371,806l495,785l557,764l587,734l576,703l484,620l339,474l206,352l60,217l9,123l0,61xe" fillcolor="black" stroked="f" o:allowincell="t" style="position:absolute;left:6899;top:1218;width:287;height:484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94,1853" path="m392,0l505,21l557,105l546,300l526,508l526,724l629,983l711,1170l753,1356l743,1521l743,1583l783,1646l794,1708l764,1738l681,1718l526,1697l340,1738l216,1811l154,1853l92,1853l0,1718l11,1697l197,1635l413,1605l567,1594l659,1594l681,1532l651,1356l578,1170l464,932l370,724l330,538l319,332l319,135l362,53l392,0xe" fillcolor="black" stroked="f" o:allowincell="t" style="position:absolute;left:6712;top:1625;width:312;height:73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60,1541" path="m495,0l587,0l619,62l638,197l619,341l567,630l576,755l638,1003l660,1179l660,1314l630,1344l536,1365l412,1395l289,1458l165,1541l114,1541l0,1449l11,1406l154,1344l403,1282l516,1241l536,1200l536,1024l495,797l474,652l454,424l443,176l454,62l495,0xe" fillcolor="black" stroked="f" o:allowincell="t" style="position:absolute;left:6557;top:1646;width:258;height:60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083,1374" path="m576,1374l627,1312l608,1220l567,1096l411,950l257,817l184,671l154,444l330,382l608,352l721,362l752,393l803,341l783,290l814,197l897,114l959,93l1040,144l1083,93l1010,0l916,0l803,52l732,187l638,249l495,268l236,300l30,362l0,414l19,579l92,806l195,993l298,1158l392,1271l484,1353l576,1374xe" fillcolor="black" stroked="f" o:allowincell="t" style="position:absolute;left:6549;top:751;width:426;height:54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047;top:-7;width:1397;height:793">
                        <v:rect id="shape_0" fillcolor="white" stroked="t" o:allowincell="t" style="position:absolute;left:7047;top:-7;width:1396;height:792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286;top:367;width:505;height:311;mso-wrap-style:none;v-text-anchor:middle" type="_x0000_t75">
                          <v:imagedata r:id="rId1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597;top:77;width:373;height:273;mso-wrap-style:none;v-text-anchor:middle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96;top:372;width:287;height:190;mso-wrap-style:none;v-text-anchor:middle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14" w:hRule="atLeast"/>
        </w:trPr>
        <w:tc>
          <w:tcPr>
            <w:tcW w:w="6521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sulta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ervations</w:t>
            </w:r>
          </w:p>
        </w:tc>
      </w:tr>
      <w:tr>
        <w:trPr>
          <w:trHeight w:val="591" w:hRule="atLeast"/>
        </w:trPr>
        <w:tc>
          <w:tcPr>
            <w:tcW w:w="6521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6" w:hanging="284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tivités conduites à bien sans difficultés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359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6521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6" w:hanging="284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tivités conduites à bien avec quelques difficultés surmontées avec l’aide du professeur au cours du TP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359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6521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6" w:hanging="284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tivités partiellement réalisées, il est nécessaire d’identifier précisément les difficultés afin d’y remédier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3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0774" w:type="dxa"/>
            <w:gridSpan w:val="12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ing6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Rendre ce dossier à la fin du T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acklight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8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40"/>
      <w:jc w:val="center"/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;Times New Roman" w:hAnsi=";Times New Roman" w:cs="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;Times New Roman" w:hAnsi=";Times New Roman" w:cs="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9:09:00Z</dcterms:created>
  <dc:creator>Poste 11</dc:creator>
  <dc:description/>
  <dc:language>en-US</dc:language>
  <cp:lastModifiedBy>laparre</cp:lastModifiedBy>
  <cp:lastPrinted>2001-05-13T18:30:00Z</cp:lastPrinted>
  <dcterms:modified xsi:type="dcterms:W3CDTF">2001-10-10T13:06:00Z</dcterms:modified>
  <cp:revision>25</cp:revision>
  <dc:subject/>
  <dc:title> </dc:title>
</cp:coreProperties>
</file>